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0/251  28 дека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7 дека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8 декабр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3505" simplePos="0" locked="0" layoutInCell="1" allowOverlap="1" relativeHeight="8">
                      <wp:simplePos x="0" y="0"/>
                      <wp:positionH relativeFrom="column">
                        <wp:posOffset>1706245</wp:posOffset>
                      </wp:positionH>
                      <wp:positionV relativeFrom="paragraph">
                        <wp:posOffset>680720</wp:posOffset>
                      </wp:positionV>
                      <wp:extent cx="628015" cy="434975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7840" cy="43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9" h="685">
                                    <a:moveTo>
                                      <a:pt x="0" y="272"/>
                                    </a:moveTo>
                                    <a:cubicBezTo>
                                      <a:pt x="32" y="181"/>
                                      <a:pt x="155" y="78"/>
                                      <a:pt x="270" y="39"/>
                                    </a:cubicBezTo>
                                    <a:cubicBezTo>
                                      <a:pt x="385" y="0"/>
                                      <a:pt x="576" y="8"/>
                                      <a:pt x="690" y="39"/>
                                    </a:cubicBezTo>
                                    <a:cubicBezTo>
                                      <a:pt x="804" y="70"/>
                                      <a:pt x="917" y="142"/>
                                      <a:pt x="953" y="227"/>
                                    </a:cubicBezTo>
                                    <a:cubicBezTo>
                                      <a:pt x="989" y="312"/>
                                      <a:pt x="975" y="473"/>
                                      <a:pt x="908" y="549"/>
                                    </a:cubicBezTo>
                                    <a:cubicBezTo>
                                      <a:pt x="841" y="625"/>
                                      <a:pt x="683" y="683"/>
                                      <a:pt x="548" y="684"/>
                                    </a:cubicBezTo>
                                    <a:cubicBezTo>
                                      <a:pt x="413" y="685"/>
                                      <a:pt x="189" y="626"/>
                                      <a:pt x="98" y="557"/>
                                    </a:cubicBezTo>
                                    <a:cubicBezTo>
                                      <a:pt x="7" y="488"/>
                                      <a:pt x="20" y="331"/>
                                      <a:pt x="0" y="2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9,685" path="m0,272c32,181,155,78,270,39c385,0,576,8,690,39c804,70,917,142,953,227c989,312,975,473,908,549c841,625,683,683,548,684c413,685,189,626,98,557c7,488,20,331,0,272xe" stroked="f" o:allowincell="t" style="position:absolute;margin-left:134.35pt;margin-top:53.6pt;width:49.4pt;height:34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5410" distR="107315" simplePos="0" locked="0" layoutInCell="1" allowOverlap="1" relativeHeight="10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326390</wp:posOffset>
                      </wp:positionV>
                      <wp:extent cx="2254250" cy="15551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4320" cy="15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0" h="2449">
                                    <a:moveTo>
                                      <a:pt x="3151" y="2367"/>
                                    </a:moveTo>
                                    <a:cubicBezTo>
                                      <a:pt x="3138" y="2367"/>
                                      <a:pt x="3131" y="2321"/>
                                      <a:pt x="3114" y="2315"/>
                                    </a:cubicBezTo>
                                    <a:cubicBezTo>
                                      <a:pt x="3097" y="2309"/>
                                      <a:pt x="3072" y="2316"/>
                                      <a:pt x="3046" y="2330"/>
                                    </a:cubicBezTo>
                                    <a:cubicBezTo>
                                      <a:pt x="3020" y="2344"/>
                                      <a:pt x="2987" y="2387"/>
                                      <a:pt x="2956" y="2397"/>
                                    </a:cubicBezTo>
                                    <a:cubicBezTo>
                                      <a:pt x="2925" y="2407"/>
                                      <a:pt x="2876" y="2409"/>
                                      <a:pt x="2859" y="2390"/>
                                    </a:cubicBezTo>
                                    <a:cubicBezTo>
                                      <a:pt x="2842" y="2371"/>
                                      <a:pt x="2871" y="2301"/>
                                      <a:pt x="2851" y="2285"/>
                                    </a:cubicBezTo>
                                    <a:cubicBezTo>
                                      <a:pt x="2831" y="2269"/>
                                      <a:pt x="2781" y="2278"/>
                                      <a:pt x="2739" y="2292"/>
                                    </a:cubicBezTo>
                                    <a:cubicBezTo>
                                      <a:pt x="2697" y="2306"/>
                                      <a:pt x="2636" y="2361"/>
                                      <a:pt x="2596" y="2367"/>
                                    </a:cubicBezTo>
                                    <a:cubicBezTo>
                                      <a:pt x="2556" y="2373"/>
                                      <a:pt x="2530" y="2319"/>
                                      <a:pt x="2499" y="2330"/>
                                    </a:cubicBezTo>
                                    <a:cubicBezTo>
                                      <a:pt x="2468" y="2341"/>
                                      <a:pt x="2443" y="2421"/>
                                      <a:pt x="2409" y="2435"/>
                                    </a:cubicBezTo>
                                    <a:cubicBezTo>
                                      <a:pt x="2375" y="2449"/>
                                      <a:pt x="2332" y="2420"/>
                                      <a:pt x="2296" y="2412"/>
                                    </a:cubicBezTo>
                                    <a:cubicBezTo>
                                      <a:pt x="2260" y="2404"/>
                                      <a:pt x="2218" y="2409"/>
                                      <a:pt x="2191" y="2390"/>
                                    </a:cubicBezTo>
                                    <a:cubicBezTo>
                                      <a:pt x="2164" y="2371"/>
                                      <a:pt x="2171" y="2315"/>
                                      <a:pt x="2131" y="2300"/>
                                    </a:cubicBezTo>
                                    <a:cubicBezTo>
                                      <a:pt x="2091" y="2285"/>
                                      <a:pt x="1993" y="2279"/>
                                      <a:pt x="1951" y="2300"/>
                                    </a:cubicBezTo>
                                    <a:cubicBezTo>
                                      <a:pt x="1909" y="2321"/>
                                      <a:pt x="1901" y="2407"/>
                                      <a:pt x="1876" y="2427"/>
                                    </a:cubicBezTo>
                                    <a:cubicBezTo>
                                      <a:pt x="1851" y="2447"/>
                                      <a:pt x="1833" y="2444"/>
                                      <a:pt x="1801" y="2420"/>
                                    </a:cubicBezTo>
                                    <a:cubicBezTo>
                                      <a:pt x="1769" y="2396"/>
                                      <a:pt x="1711" y="2309"/>
                                      <a:pt x="1681" y="2285"/>
                                    </a:cubicBezTo>
                                    <a:cubicBezTo>
                                      <a:pt x="1651" y="2261"/>
                                      <a:pt x="1641" y="2271"/>
                                      <a:pt x="1621" y="2273"/>
                                    </a:cubicBezTo>
                                    <a:cubicBezTo>
                                      <a:pt x="1601" y="2275"/>
                                      <a:pt x="1590" y="2281"/>
                                      <a:pt x="1561" y="2300"/>
                                    </a:cubicBezTo>
                                    <a:cubicBezTo>
                                      <a:pt x="1532" y="2319"/>
                                      <a:pt x="1488" y="2376"/>
                                      <a:pt x="1449" y="2385"/>
                                    </a:cubicBezTo>
                                    <a:cubicBezTo>
                                      <a:pt x="1410" y="2394"/>
                                      <a:pt x="1356" y="2366"/>
                                      <a:pt x="1329" y="2355"/>
                                    </a:cubicBezTo>
                                    <a:cubicBezTo>
                                      <a:pt x="1302" y="2344"/>
                                      <a:pt x="1316" y="2312"/>
                                      <a:pt x="1284" y="2318"/>
                                    </a:cubicBezTo>
                                    <a:cubicBezTo>
                                      <a:pt x="1252" y="2324"/>
                                      <a:pt x="1169" y="2395"/>
                                      <a:pt x="1134" y="2393"/>
                                    </a:cubicBezTo>
                                    <a:cubicBezTo>
                                      <a:pt x="1099" y="2391"/>
                                      <a:pt x="1095" y="2335"/>
                                      <a:pt x="1074" y="2303"/>
                                    </a:cubicBezTo>
                                    <a:cubicBezTo>
                                      <a:pt x="1053" y="2271"/>
                                      <a:pt x="1033" y="2234"/>
                                      <a:pt x="1006" y="2198"/>
                                    </a:cubicBezTo>
                                    <a:cubicBezTo>
                                      <a:pt x="979" y="2162"/>
                                      <a:pt x="935" y="2112"/>
                                      <a:pt x="909" y="2085"/>
                                    </a:cubicBezTo>
                                    <a:cubicBezTo>
                                      <a:pt x="883" y="2058"/>
                                      <a:pt x="888" y="2058"/>
                                      <a:pt x="849" y="2037"/>
                                    </a:cubicBezTo>
                                    <a:cubicBezTo>
                                      <a:pt x="810" y="2016"/>
                                      <a:pt x="723" y="2003"/>
                                      <a:pt x="676" y="1962"/>
                                    </a:cubicBezTo>
                                    <a:cubicBezTo>
                                      <a:pt x="629" y="1921"/>
                                      <a:pt x="598" y="1822"/>
                                      <a:pt x="564" y="1790"/>
                                    </a:cubicBezTo>
                                    <a:cubicBezTo>
                                      <a:pt x="530" y="1758"/>
                                      <a:pt x="499" y="1772"/>
                                      <a:pt x="474" y="1767"/>
                                    </a:cubicBezTo>
                                    <a:cubicBezTo>
                                      <a:pt x="449" y="1762"/>
                                      <a:pt x="433" y="1760"/>
                                      <a:pt x="414" y="1760"/>
                                    </a:cubicBezTo>
                                    <a:cubicBezTo>
                                      <a:pt x="395" y="1760"/>
                                      <a:pt x="380" y="1788"/>
                                      <a:pt x="361" y="1767"/>
                                    </a:cubicBezTo>
                                    <a:cubicBezTo>
                                      <a:pt x="342" y="1746"/>
                                      <a:pt x="326" y="1678"/>
                                      <a:pt x="301" y="1632"/>
                                    </a:cubicBezTo>
                                    <a:cubicBezTo>
                                      <a:pt x="276" y="1586"/>
                                      <a:pt x="259" y="1536"/>
                                      <a:pt x="211" y="1490"/>
                                    </a:cubicBezTo>
                                    <a:cubicBezTo>
                                      <a:pt x="163" y="1444"/>
                                      <a:pt x="32" y="1386"/>
                                      <a:pt x="16" y="1355"/>
                                    </a:cubicBezTo>
                                    <a:cubicBezTo>
                                      <a:pt x="0" y="1324"/>
                                      <a:pt x="99" y="1324"/>
                                      <a:pt x="114" y="1302"/>
                                    </a:cubicBezTo>
                                    <a:cubicBezTo>
                                      <a:pt x="129" y="1280"/>
                                      <a:pt x="50" y="1222"/>
                                      <a:pt x="106" y="1220"/>
                                    </a:cubicBezTo>
                                    <a:cubicBezTo>
                                      <a:pt x="162" y="1218"/>
                                      <a:pt x="281" y="1272"/>
                                      <a:pt x="451" y="1287"/>
                                    </a:cubicBezTo>
                                    <a:cubicBezTo>
                                      <a:pt x="621" y="1302"/>
                                      <a:pt x="919" y="1334"/>
                                      <a:pt x="1126" y="1310"/>
                                    </a:cubicBezTo>
                                    <a:cubicBezTo>
                                      <a:pt x="1333" y="1286"/>
                                      <a:pt x="1531" y="1230"/>
                                      <a:pt x="1696" y="1145"/>
                                    </a:cubicBezTo>
                                    <a:cubicBezTo>
                                      <a:pt x="1861" y="1060"/>
                                      <a:pt x="1995" y="941"/>
                                      <a:pt x="2116" y="800"/>
                                    </a:cubicBezTo>
                                    <a:cubicBezTo>
                                      <a:pt x="2237" y="659"/>
                                      <a:pt x="2354" y="424"/>
                                      <a:pt x="2424" y="297"/>
                                    </a:cubicBezTo>
                                    <a:cubicBezTo>
                                      <a:pt x="2494" y="170"/>
                                      <a:pt x="2497" y="70"/>
                                      <a:pt x="2536" y="35"/>
                                    </a:cubicBezTo>
                                    <a:cubicBezTo>
                                      <a:pt x="2575" y="0"/>
                                      <a:pt x="2601" y="74"/>
                                      <a:pt x="2656" y="87"/>
                                    </a:cubicBezTo>
                                    <a:cubicBezTo>
                                      <a:pt x="2711" y="100"/>
                                      <a:pt x="2824" y="88"/>
                                      <a:pt x="2866" y="110"/>
                                    </a:cubicBezTo>
                                    <a:cubicBezTo>
                                      <a:pt x="2908" y="132"/>
                                      <a:pt x="2913" y="185"/>
                                      <a:pt x="2911" y="222"/>
                                    </a:cubicBezTo>
                                    <a:cubicBezTo>
                                      <a:pt x="2909" y="259"/>
                                      <a:pt x="2864" y="297"/>
                                      <a:pt x="2851" y="335"/>
                                    </a:cubicBezTo>
                                    <a:cubicBezTo>
                                      <a:pt x="2838" y="373"/>
                                      <a:pt x="2800" y="411"/>
                                      <a:pt x="2836" y="447"/>
                                    </a:cubicBezTo>
                                    <a:cubicBezTo>
                                      <a:pt x="2872" y="483"/>
                                      <a:pt x="3015" y="556"/>
                                      <a:pt x="3069" y="552"/>
                                    </a:cubicBezTo>
                                    <a:cubicBezTo>
                                      <a:pt x="3123" y="548"/>
                                      <a:pt x="3109" y="446"/>
                                      <a:pt x="3159" y="425"/>
                                    </a:cubicBezTo>
                                    <a:cubicBezTo>
                                      <a:pt x="3209" y="404"/>
                                      <a:pt x="3327" y="405"/>
                                      <a:pt x="3369" y="425"/>
                                    </a:cubicBezTo>
                                    <a:cubicBezTo>
                                      <a:pt x="3411" y="445"/>
                                      <a:pt x="3395" y="499"/>
                                      <a:pt x="3414" y="545"/>
                                    </a:cubicBezTo>
                                    <a:cubicBezTo>
                                      <a:pt x="3433" y="591"/>
                                      <a:pt x="3462" y="600"/>
                                      <a:pt x="3481" y="702"/>
                                    </a:cubicBezTo>
                                    <a:cubicBezTo>
                                      <a:pt x="3500" y="804"/>
                                      <a:pt x="3519" y="1015"/>
                                      <a:pt x="3526" y="1160"/>
                                    </a:cubicBezTo>
                                    <a:cubicBezTo>
                                      <a:pt x="3533" y="1305"/>
                                      <a:pt x="3550" y="1427"/>
                                      <a:pt x="3526" y="1572"/>
                                    </a:cubicBezTo>
                                    <a:cubicBezTo>
                                      <a:pt x="3502" y="1717"/>
                                      <a:pt x="3433" y="1911"/>
                                      <a:pt x="3384" y="2030"/>
                                    </a:cubicBezTo>
                                    <a:cubicBezTo>
                                      <a:pt x="3335" y="2149"/>
                                      <a:pt x="3273" y="2229"/>
                                      <a:pt x="3234" y="2285"/>
                                    </a:cubicBezTo>
                                    <a:cubicBezTo>
                                      <a:pt x="3195" y="2341"/>
                                      <a:pt x="3168" y="2350"/>
                                      <a:pt x="3151" y="23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0,2449" path="m3151,2367c3138,2367,3131,2321,3114,2315c3097,2309,3072,2316,3046,2330c3020,2344,2987,2387,2956,2397c2925,2407,2876,2409,2859,2390c2842,2371,2871,2301,2851,2285c2831,2269,2781,2278,2739,2292c2697,2306,2636,2361,2596,2367c2556,2373,2530,2319,2499,2330c2468,2341,2443,2421,2409,2435c2375,2449,2332,2420,2296,2412c2260,2404,2218,2409,2191,2390c2164,2371,2171,2315,2131,2300c2091,2285,1993,2279,1951,2300c1909,2321,1901,2407,1876,2427c1851,2447,1833,2444,1801,2420c1769,2396,1711,2309,1681,2285c1651,2261,1641,2271,1621,2273c1601,2275,1590,2281,1561,2300c1532,2319,1488,2376,1449,2385c1410,2394,1356,2366,1329,2355c1302,2344,1316,2312,1284,2318c1252,2324,1169,2395,1134,2393c1099,2391,1095,2335,1074,2303c1053,2271,1033,2234,1006,2198c979,2162,935,2112,909,2085c883,2058,888,2058,849,2037c810,2016,723,2003,676,1962c629,1921,598,1822,564,1790c530,1758,499,1772,474,1767c449,1762,433,1760,414,1760c395,1760,380,1788,361,1767c342,1746,326,1678,301,1632c276,1586,259,1536,211,1490c163,1444,32,1386,16,1355c0,1324,99,1324,114,1302c129,1280,50,1222,106,1220c162,1218,281,1272,451,1287c621,1302,919,1334,1126,1310c1333,1286,1531,1230,1696,1145c1861,1060,1995,941,2116,800c2237,659,2354,424,2424,297c2494,170,2497,70,2536,35c2575,0,2601,74,2656,87c2711,100,2824,88,2866,110c2908,132,2913,185,2911,222c2909,259,2864,297,2851,335c2838,373,2800,411,2836,447c2872,483,3015,556,3069,552c3123,548,3109,446,3159,425c3209,404,3327,405,3369,425c3411,445,3395,499,3414,545c3433,591,3462,600,3481,702c3500,804,3519,1015,3526,1160c3533,1305,3550,1427,3526,1572c3502,1717,3433,1911,3384,2030c3335,2149,3273,2229,3234,2285c3195,2341,3168,2350,3151,2367xe" stroked="f" o:allowincell="t" style="position:absolute;margin-left:42.8pt;margin-top:25.7pt;width:177.45pt;height:12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2235" simplePos="0" locked="0" layoutInCell="1" allowOverlap="1" relativeHeight="11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1279525</wp:posOffset>
                      </wp:positionV>
                      <wp:extent cx="559435" cy="2476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9440" cy="24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1" h="390">
                                    <a:moveTo>
                                      <a:pt x="47" y="154"/>
                                    </a:moveTo>
                                    <a:cubicBezTo>
                                      <a:pt x="55" y="116"/>
                                      <a:pt x="78" y="38"/>
                                      <a:pt x="137" y="19"/>
                                    </a:cubicBezTo>
                                    <a:cubicBezTo>
                                      <a:pt x="196" y="0"/>
                                      <a:pt x="338" y="41"/>
                                      <a:pt x="399" y="41"/>
                                    </a:cubicBezTo>
                                    <a:cubicBezTo>
                                      <a:pt x="460" y="41"/>
                                      <a:pt x="464" y="9"/>
                                      <a:pt x="504" y="19"/>
                                    </a:cubicBezTo>
                                    <a:cubicBezTo>
                                      <a:pt x="544" y="29"/>
                                      <a:pt x="582" y="82"/>
                                      <a:pt x="639" y="101"/>
                                    </a:cubicBezTo>
                                    <a:cubicBezTo>
                                      <a:pt x="696" y="120"/>
                                      <a:pt x="817" y="97"/>
                                      <a:pt x="849" y="131"/>
                                    </a:cubicBezTo>
                                    <a:cubicBezTo>
                                      <a:pt x="881" y="165"/>
                                      <a:pt x="847" y="278"/>
                                      <a:pt x="834" y="304"/>
                                    </a:cubicBezTo>
                                    <a:cubicBezTo>
                                      <a:pt x="821" y="330"/>
                                      <a:pt x="800" y="289"/>
                                      <a:pt x="774" y="289"/>
                                    </a:cubicBezTo>
                                    <a:cubicBezTo>
                                      <a:pt x="748" y="289"/>
                                      <a:pt x="708" y="298"/>
                                      <a:pt x="677" y="304"/>
                                    </a:cubicBezTo>
                                    <a:cubicBezTo>
                                      <a:pt x="646" y="310"/>
                                      <a:pt x="619" y="325"/>
                                      <a:pt x="587" y="326"/>
                                    </a:cubicBezTo>
                                    <a:cubicBezTo>
                                      <a:pt x="555" y="327"/>
                                      <a:pt x="523" y="306"/>
                                      <a:pt x="482" y="311"/>
                                    </a:cubicBezTo>
                                    <a:cubicBezTo>
                                      <a:pt x="441" y="316"/>
                                      <a:pt x="385" y="350"/>
                                      <a:pt x="339" y="356"/>
                                    </a:cubicBezTo>
                                    <a:cubicBezTo>
                                      <a:pt x="293" y="362"/>
                                      <a:pt x="250" y="345"/>
                                      <a:pt x="204" y="349"/>
                                    </a:cubicBezTo>
                                    <a:cubicBezTo>
                                      <a:pt x="158" y="353"/>
                                      <a:pt x="96" y="390"/>
                                      <a:pt x="62" y="379"/>
                                    </a:cubicBezTo>
                                    <a:cubicBezTo>
                                      <a:pt x="28" y="368"/>
                                      <a:pt x="4" y="318"/>
                                      <a:pt x="2" y="281"/>
                                    </a:cubicBezTo>
                                    <a:cubicBezTo>
                                      <a:pt x="0" y="244"/>
                                      <a:pt x="38" y="181"/>
                                      <a:pt x="47" y="15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1,390" path="m47,154c55,116,78,38,137,19c196,0,338,41,399,41c460,41,464,9,504,19c544,29,582,82,639,101c696,120,817,97,849,131c881,165,847,278,834,304c821,330,800,289,774,289c748,289,708,298,677,304c646,310,619,325,587,326c555,327,523,306,482,311c441,316,385,350,339,356c293,362,250,345,204,349c158,353,96,390,62,379c28,368,4,318,2,281c0,244,38,181,47,154xe" stroked="f" o:allowincell="t" style="position:absolute;margin-left:13.9pt;margin-top:100.75pt;width:44pt;height:19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09220" simplePos="0" locked="0" layoutInCell="1" allowOverlap="1" relativeHeight="12">
                      <wp:simplePos x="0" y="0"/>
                      <wp:positionH relativeFrom="column">
                        <wp:posOffset>1943735</wp:posOffset>
                      </wp:positionH>
                      <wp:positionV relativeFrom="paragraph">
                        <wp:posOffset>337820</wp:posOffset>
                      </wp:positionV>
                      <wp:extent cx="1778635" cy="18237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760" cy="182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1" h="2872">
                                    <a:moveTo>
                                      <a:pt x="1407" y="2754"/>
                                    </a:moveTo>
                                    <a:cubicBezTo>
                                      <a:pt x="1475" y="2844"/>
                                      <a:pt x="1448" y="2739"/>
                                      <a:pt x="1467" y="2754"/>
                                    </a:cubicBezTo>
                                    <a:cubicBezTo>
                                      <a:pt x="1486" y="2769"/>
                                      <a:pt x="1498" y="2829"/>
                                      <a:pt x="1519" y="2844"/>
                                    </a:cubicBezTo>
                                    <a:cubicBezTo>
                                      <a:pt x="1540" y="2859"/>
                                      <a:pt x="1563" y="2872"/>
                                      <a:pt x="1594" y="2844"/>
                                    </a:cubicBezTo>
                                    <a:cubicBezTo>
                                      <a:pt x="1625" y="2816"/>
                                      <a:pt x="1660" y="2705"/>
                                      <a:pt x="1707" y="2679"/>
                                    </a:cubicBezTo>
                                    <a:cubicBezTo>
                                      <a:pt x="1754" y="2653"/>
                                      <a:pt x="1847" y="2672"/>
                                      <a:pt x="1879" y="2687"/>
                                    </a:cubicBezTo>
                                    <a:cubicBezTo>
                                      <a:pt x="1911" y="2702"/>
                                      <a:pt x="1863" y="2758"/>
                                      <a:pt x="1902" y="2769"/>
                                    </a:cubicBezTo>
                                    <a:cubicBezTo>
                                      <a:pt x="1941" y="2780"/>
                                      <a:pt x="2056" y="2793"/>
                                      <a:pt x="2112" y="2754"/>
                                    </a:cubicBezTo>
                                    <a:cubicBezTo>
                                      <a:pt x="2168" y="2715"/>
                                      <a:pt x="2208" y="2574"/>
                                      <a:pt x="2239" y="2537"/>
                                    </a:cubicBezTo>
                                    <a:cubicBezTo>
                                      <a:pt x="2270" y="2500"/>
                                      <a:pt x="2269" y="2519"/>
                                      <a:pt x="2299" y="2529"/>
                                    </a:cubicBezTo>
                                    <a:cubicBezTo>
                                      <a:pt x="2329" y="2539"/>
                                      <a:pt x="2382" y="2603"/>
                                      <a:pt x="2419" y="2597"/>
                                    </a:cubicBezTo>
                                    <a:cubicBezTo>
                                      <a:pt x="2456" y="2591"/>
                                      <a:pt x="2487" y="2507"/>
                                      <a:pt x="2524" y="2492"/>
                                    </a:cubicBezTo>
                                    <a:cubicBezTo>
                                      <a:pt x="2561" y="2477"/>
                                      <a:pt x="2604" y="2516"/>
                                      <a:pt x="2644" y="2507"/>
                                    </a:cubicBezTo>
                                    <a:cubicBezTo>
                                      <a:pt x="2684" y="2498"/>
                                      <a:pt x="2755" y="2465"/>
                                      <a:pt x="2764" y="2439"/>
                                    </a:cubicBezTo>
                                    <a:cubicBezTo>
                                      <a:pt x="2773" y="2413"/>
                                      <a:pt x="2703" y="2374"/>
                                      <a:pt x="2697" y="2349"/>
                                    </a:cubicBezTo>
                                    <a:cubicBezTo>
                                      <a:pt x="2691" y="2324"/>
                                      <a:pt x="2712" y="2303"/>
                                      <a:pt x="2727" y="2289"/>
                                    </a:cubicBezTo>
                                    <a:cubicBezTo>
                                      <a:pt x="2742" y="2275"/>
                                      <a:pt x="2780" y="2292"/>
                                      <a:pt x="2787" y="2267"/>
                                    </a:cubicBezTo>
                                    <a:cubicBezTo>
                                      <a:pt x="2794" y="2242"/>
                                      <a:pt x="2801" y="2164"/>
                                      <a:pt x="2772" y="2139"/>
                                    </a:cubicBezTo>
                                    <a:cubicBezTo>
                                      <a:pt x="2743" y="2114"/>
                                      <a:pt x="2661" y="2140"/>
                                      <a:pt x="2614" y="2117"/>
                                    </a:cubicBezTo>
                                    <a:cubicBezTo>
                                      <a:pt x="2567" y="2094"/>
                                      <a:pt x="2536" y="2033"/>
                                      <a:pt x="2487" y="2004"/>
                                    </a:cubicBezTo>
                                    <a:cubicBezTo>
                                      <a:pt x="2438" y="1975"/>
                                      <a:pt x="2340" y="1976"/>
                                      <a:pt x="2322" y="1944"/>
                                    </a:cubicBezTo>
                                    <a:cubicBezTo>
                                      <a:pt x="2304" y="1912"/>
                                      <a:pt x="2367" y="1847"/>
                                      <a:pt x="2379" y="1809"/>
                                    </a:cubicBezTo>
                                    <a:cubicBezTo>
                                      <a:pt x="2391" y="1771"/>
                                      <a:pt x="2370" y="1741"/>
                                      <a:pt x="2394" y="1712"/>
                                    </a:cubicBezTo>
                                    <a:cubicBezTo>
                                      <a:pt x="2418" y="1683"/>
                                      <a:pt x="2495" y="1678"/>
                                      <a:pt x="2521" y="1637"/>
                                    </a:cubicBezTo>
                                    <a:cubicBezTo>
                                      <a:pt x="2547" y="1596"/>
                                      <a:pt x="2544" y="1505"/>
                                      <a:pt x="2551" y="1464"/>
                                    </a:cubicBezTo>
                                    <a:cubicBezTo>
                                      <a:pt x="2558" y="1423"/>
                                      <a:pt x="2587" y="1429"/>
                                      <a:pt x="2566" y="1389"/>
                                    </a:cubicBezTo>
                                    <a:cubicBezTo>
                                      <a:pt x="2545" y="1349"/>
                                      <a:pt x="2458" y="1255"/>
                                      <a:pt x="2424" y="1224"/>
                                    </a:cubicBezTo>
                                    <a:cubicBezTo>
                                      <a:pt x="2390" y="1193"/>
                                      <a:pt x="2380" y="1216"/>
                                      <a:pt x="2364" y="1202"/>
                                    </a:cubicBezTo>
                                    <a:cubicBezTo>
                                      <a:pt x="2348" y="1188"/>
                                      <a:pt x="2309" y="1173"/>
                                      <a:pt x="2326" y="1142"/>
                                    </a:cubicBezTo>
                                    <a:cubicBezTo>
                                      <a:pt x="2343" y="1111"/>
                                      <a:pt x="2449" y="1058"/>
                                      <a:pt x="2469" y="1014"/>
                                    </a:cubicBezTo>
                                    <a:cubicBezTo>
                                      <a:pt x="2489" y="970"/>
                                      <a:pt x="2447" y="935"/>
                                      <a:pt x="2446" y="879"/>
                                    </a:cubicBezTo>
                                    <a:cubicBezTo>
                                      <a:pt x="2445" y="823"/>
                                      <a:pt x="2481" y="712"/>
                                      <a:pt x="2461" y="677"/>
                                    </a:cubicBezTo>
                                    <a:cubicBezTo>
                                      <a:pt x="2441" y="642"/>
                                      <a:pt x="2383" y="683"/>
                                      <a:pt x="2326" y="669"/>
                                    </a:cubicBezTo>
                                    <a:cubicBezTo>
                                      <a:pt x="2269" y="655"/>
                                      <a:pt x="2172" y="624"/>
                                      <a:pt x="2116" y="594"/>
                                    </a:cubicBezTo>
                                    <a:cubicBezTo>
                                      <a:pt x="2060" y="564"/>
                                      <a:pt x="2021" y="525"/>
                                      <a:pt x="1989" y="489"/>
                                    </a:cubicBezTo>
                                    <a:cubicBezTo>
                                      <a:pt x="1957" y="453"/>
                                      <a:pt x="1958" y="406"/>
                                      <a:pt x="1921" y="377"/>
                                    </a:cubicBezTo>
                                    <a:cubicBezTo>
                                      <a:pt x="1884" y="348"/>
                                      <a:pt x="1810" y="336"/>
                                      <a:pt x="1764" y="317"/>
                                    </a:cubicBezTo>
                                    <a:cubicBezTo>
                                      <a:pt x="1718" y="298"/>
                                      <a:pt x="1680" y="265"/>
                                      <a:pt x="1644" y="264"/>
                                    </a:cubicBezTo>
                                    <a:cubicBezTo>
                                      <a:pt x="1608" y="263"/>
                                      <a:pt x="1603" y="307"/>
                                      <a:pt x="1546" y="309"/>
                                    </a:cubicBezTo>
                                    <a:cubicBezTo>
                                      <a:pt x="1489" y="311"/>
                                      <a:pt x="1364" y="263"/>
                                      <a:pt x="1299" y="279"/>
                                    </a:cubicBezTo>
                                    <a:cubicBezTo>
                                      <a:pt x="1234" y="295"/>
                                      <a:pt x="1211" y="390"/>
                                      <a:pt x="1156" y="407"/>
                                    </a:cubicBezTo>
                                    <a:cubicBezTo>
                                      <a:pt x="1101" y="424"/>
                                      <a:pt x="1020" y="358"/>
                                      <a:pt x="969" y="384"/>
                                    </a:cubicBezTo>
                                    <a:cubicBezTo>
                                      <a:pt x="918" y="410"/>
                                      <a:pt x="908" y="560"/>
                                      <a:pt x="849" y="564"/>
                                    </a:cubicBezTo>
                                    <a:cubicBezTo>
                                      <a:pt x="790" y="568"/>
                                      <a:pt x="645" y="453"/>
                                      <a:pt x="616" y="407"/>
                                    </a:cubicBezTo>
                                    <a:cubicBezTo>
                                      <a:pt x="587" y="361"/>
                                      <a:pt x="660" y="328"/>
                                      <a:pt x="676" y="287"/>
                                    </a:cubicBezTo>
                                    <a:cubicBezTo>
                                      <a:pt x="692" y="246"/>
                                      <a:pt x="723" y="191"/>
                                      <a:pt x="714" y="159"/>
                                    </a:cubicBezTo>
                                    <a:cubicBezTo>
                                      <a:pt x="705" y="127"/>
                                      <a:pt x="664" y="107"/>
                                      <a:pt x="624" y="92"/>
                                    </a:cubicBezTo>
                                    <a:cubicBezTo>
                                      <a:pt x="584" y="77"/>
                                      <a:pt x="533" y="84"/>
                                      <a:pt x="474" y="69"/>
                                    </a:cubicBezTo>
                                    <a:cubicBezTo>
                                      <a:pt x="415" y="54"/>
                                      <a:pt x="330" y="4"/>
                                      <a:pt x="271" y="2"/>
                                    </a:cubicBezTo>
                                    <a:cubicBezTo>
                                      <a:pt x="212" y="0"/>
                                      <a:pt x="162" y="30"/>
                                      <a:pt x="121" y="54"/>
                                    </a:cubicBezTo>
                                    <a:cubicBezTo>
                                      <a:pt x="80" y="78"/>
                                      <a:pt x="0" y="84"/>
                                      <a:pt x="24" y="144"/>
                                    </a:cubicBezTo>
                                    <a:cubicBezTo>
                                      <a:pt x="48" y="204"/>
                                      <a:pt x="138" y="245"/>
                                      <a:pt x="264" y="414"/>
                                    </a:cubicBezTo>
                                    <a:cubicBezTo>
                                      <a:pt x="390" y="583"/>
                                      <a:pt x="627" y="890"/>
                                      <a:pt x="781" y="1157"/>
                                    </a:cubicBezTo>
                                    <a:cubicBezTo>
                                      <a:pt x="935" y="1424"/>
                                      <a:pt x="1096" y="1810"/>
                                      <a:pt x="1186" y="2019"/>
                                    </a:cubicBezTo>
                                    <a:cubicBezTo>
                                      <a:pt x="1276" y="2228"/>
                                      <a:pt x="1284" y="2286"/>
                                      <a:pt x="1321" y="2409"/>
                                    </a:cubicBezTo>
                                    <a:cubicBezTo>
                                      <a:pt x="1358" y="2532"/>
                                      <a:pt x="1389" y="2682"/>
                                      <a:pt x="1407" y="275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1,2872" path="m1407,2754c1475,2844,1448,2739,1467,2754c1486,2769,1498,2829,1519,2844c1540,2859,1563,2872,1594,2844c1625,2816,1660,2705,1707,2679c1754,2653,1847,2672,1879,2687c1911,2702,1863,2758,1902,2769c1941,2780,2056,2793,2112,2754c2168,2715,2208,2574,2239,2537c2270,2500,2269,2519,2299,2529c2329,2539,2382,2603,2419,2597c2456,2591,2487,2507,2524,2492c2561,2477,2604,2516,2644,2507c2684,2498,2755,2465,2764,2439c2773,2413,2703,2374,2697,2349c2691,2324,2712,2303,2727,2289c2742,2275,2780,2292,2787,2267c2794,2242,2801,2164,2772,2139c2743,2114,2661,2140,2614,2117c2567,2094,2536,2033,2487,2004c2438,1975,2340,1976,2322,1944c2304,1912,2367,1847,2379,1809c2391,1771,2370,1741,2394,1712c2418,1683,2495,1678,2521,1637c2547,1596,2544,1505,2551,1464c2558,1423,2587,1429,2566,1389c2545,1349,2458,1255,2424,1224c2390,1193,2380,1216,2364,1202c2348,1188,2309,1173,2326,1142c2343,1111,2449,1058,2469,1014c2489,970,2447,935,2446,879c2445,823,2481,712,2461,677c2441,642,2383,683,2326,669c2269,655,2172,624,2116,594c2060,564,2021,525,1989,489c1957,453,1958,406,1921,377c1884,348,1810,336,1764,317c1718,298,1680,265,1644,264c1608,263,1603,307,1546,309c1489,311,1364,263,1299,279c1234,295,1211,390,1156,407c1101,424,1020,358,969,384c918,410,908,560,849,564c790,568,645,453,616,407c587,361,660,328,676,287c692,246,723,191,714,159c705,127,664,107,624,92c584,77,533,84,474,69c415,54,330,4,271,2c212,0,162,30,121,54c80,78,0,84,24,144c48,204,138,245,264,414c390,583,627,890,781,1157c935,1424,1096,1810,1186,2019c1276,2228,1284,2286,1321,2409c1358,2532,1389,2682,1407,2754xe" stroked="f" o:allowincell="t" style="position:absolute;margin-left:153.05pt;margin-top:26.6pt;width:140pt;height:143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680" simplePos="0" locked="0" layoutInCell="1" allowOverlap="1" relativeHeight="13">
                      <wp:simplePos x="0" y="0"/>
                      <wp:positionH relativeFrom="column">
                        <wp:posOffset>481330</wp:posOffset>
                      </wp:positionH>
                      <wp:positionV relativeFrom="paragraph">
                        <wp:posOffset>191770</wp:posOffset>
                      </wp:positionV>
                      <wp:extent cx="2359025" cy="205613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9080" cy="205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5" h="3238">
                                    <a:moveTo>
                                      <a:pt x="1307" y="1499"/>
                                    </a:moveTo>
                                    <a:cubicBezTo>
                                      <a:pt x="1432" y="1390"/>
                                      <a:pt x="1502" y="1233"/>
                                      <a:pt x="1547" y="1094"/>
                                    </a:cubicBezTo>
                                    <a:cubicBezTo>
                                      <a:pt x="1592" y="955"/>
                                      <a:pt x="1577" y="809"/>
                                      <a:pt x="1577" y="667"/>
                                    </a:cubicBezTo>
                                    <a:cubicBezTo>
                                      <a:pt x="1577" y="525"/>
                                      <a:pt x="1562" y="338"/>
                                      <a:pt x="1547" y="239"/>
                                    </a:cubicBezTo>
                                    <a:cubicBezTo>
                                      <a:pt x="1532" y="140"/>
                                      <a:pt x="1491" y="105"/>
                                      <a:pt x="1487" y="74"/>
                                    </a:cubicBezTo>
                                    <a:cubicBezTo>
                                      <a:pt x="1483" y="43"/>
                                      <a:pt x="1507" y="61"/>
                                      <a:pt x="1524" y="52"/>
                                    </a:cubicBezTo>
                                    <a:cubicBezTo>
                                      <a:pt x="1541" y="43"/>
                                      <a:pt x="1541" y="0"/>
                                      <a:pt x="1592" y="22"/>
                                    </a:cubicBezTo>
                                    <a:cubicBezTo>
                                      <a:pt x="1643" y="44"/>
                                      <a:pt x="1781" y="172"/>
                                      <a:pt x="1832" y="187"/>
                                    </a:cubicBezTo>
                                    <a:cubicBezTo>
                                      <a:pt x="1883" y="202"/>
                                      <a:pt x="1847" y="123"/>
                                      <a:pt x="1899" y="112"/>
                                    </a:cubicBezTo>
                                    <a:cubicBezTo>
                                      <a:pt x="1951" y="101"/>
                                      <a:pt x="2112" y="100"/>
                                      <a:pt x="2147" y="119"/>
                                    </a:cubicBezTo>
                                    <a:cubicBezTo>
                                      <a:pt x="2182" y="138"/>
                                      <a:pt x="2082" y="183"/>
                                      <a:pt x="2109" y="224"/>
                                    </a:cubicBezTo>
                                    <a:cubicBezTo>
                                      <a:pt x="2136" y="265"/>
                                      <a:pt x="2232" y="294"/>
                                      <a:pt x="2312" y="367"/>
                                    </a:cubicBezTo>
                                    <a:cubicBezTo>
                                      <a:pt x="2392" y="440"/>
                                      <a:pt x="2483" y="530"/>
                                      <a:pt x="2589" y="659"/>
                                    </a:cubicBezTo>
                                    <a:cubicBezTo>
                                      <a:pt x="2695" y="788"/>
                                      <a:pt x="2833" y="955"/>
                                      <a:pt x="2949" y="1139"/>
                                    </a:cubicBezTo>
                                    <a:cubicBezTo>
                                      <a:pt x="3065" y="1323"/>
                                      <a:pt x="3196" y="1577"/>
                                      <a:pt x="3287" y="1762"/>
                                    </a:cubicBezTo>
                                    <a:cubicBezTo>
                                      <a:pt x="3378" y="1947"/>
                                      <a:pt x="3437" y="2098"/>
                                      <a:pt x="3497" y="2249"/>
                                    </a:cubicBezTo>
                                    <a:cubicBezTo>
                                      <a:pt x="3557" y="2400"/>
                                      <a:pt x="3613" y="2546"/>
                                      <a:pt x="3647" y="2669"/>
                                    </a:cubicBezTo>
                                    <a:cubicBezTo>
                                      <a:pt x="3681" y="2792"/>
                                      <a:pt x="3715" y="2920"/>
                                      <a:pt x="3699" y="2984"/>
                                    </a:cubicBezTo>
                                    <a:cubicBezTo>
                                      <a:pt x="3683" y="3048"/>
                                      <a:pt x="3590" y="3047"/>
                                      <a:pt x="3549" y="3052"/>
                                    </a:cubicBezTo>
                                    <a:cubicBezTo>
                                      <a:pt x="3508" y="3057"/>
                                      <a:pt x="3482" y="3018"/>
                                      <a:pt x="3452" y="3014"/>
                                    </a:cubicBezTo>
                                    <a:cubicBezTo>
                                      <a:pt x="3422" y="3010"/>
                                      <a:pt x="3414" y="2994"/>
                                      <a:pt x="3369" y="3029"/>
                                    </a:cubicBezTo>
                                    <a:cubicBezTo>
                                      <a:pt x="3324" y="3064"/>
                                      <a:pt x="3216" y="3210"/>
                                      <a:pt x="3182" y="3224"/>
                                    </a:cubicBezTo>
                                    <a:cubicBezTo>
                                      <a:pt x="3148" y="3238"/>
                                      <a:pt x="3174" y="3158"/>
                                      <a:pt x="3167" y="3112"/>
                                    </a:cubicBezTo>
                                    <a:cubicBezTo>
                                      <a:pt x="3160" y="3066"/>
                                      <a:pt x="3125" y="3036"/>
                                      <a:pt x="3137" y="2947"/>
                                    </a:cubicBezTo>
                                    <a:cubicBezTo>
                                      <a:pt x="3149" y="2858"/>
                                      <a:pt x="3233" y="2650"/>
                                      <a:pt x="3242" y="2579"/>
                                    </a:cubicBezTo>
                                    <a:cubicBezTo>
                                      <a:pt x="3251" y="2508"/>
                                      <a:pt x="3208" y="2524"/>
                                      <a:pt x="3189" y="2519"/>
                                    </a:cubicBezTo>
                                    <a:cubicBezTo>
                                      <a:pt x="3170" y="2514"/>
                                      <a:pt x="3151" y="2534"/>
                                      <a:pt x="3129" y="2549"/>
                                    </a:cubicBezTo>
                                    <a:cubicBezTo>
                                      <a:pt x="3107" y="2564"/>
                                      <a:pt x="3083" y="2600"/>
                                      <a:pt x="3054" y="2609"/>
                                    </a:cubicBezTo>
                                    <a:cubicBezTo>
                                      <a:pt x="3025" y="2618"/>
                                      <a:pt x="2974" y="2621"/>
                                      <a:pt x="2957" y="2602"/>
                                    </a:cubicBezTo>
                                    <a:cubicBezTo>
                                      <a:pt x="2940" y="2583"/>
                                      <a:pt x="2970" y="2516"/>
                                      <a:pt x="2949" y="2497"/>
                                    </a:cubicBezTo>
                                    <a:cubicBezTo>
                                      <a:pt x="2928" y="2478"/>
                                      <a:pt x="2870" y="2475"/>
                                      <a:pt x="2829" y="2489"/>
                                    </a:cubicBezTo>
                                    <a:cubicBezTo>
                                      <a:pt x="2788" y="2503"/>
                                      <a:pt x="2742" y="2570"/>
                                      <a:pt x="2702" y="2579"/>
                                    </a:cubicBezTo>
                                    <a:cubicBezTo>
                                      <a:pt x="2662" y="2588"/>
                                      <a:pt x="2621" y="2532"/>
                                      <a:pt x="2589" y="2542"/>
                                    </a:cubicBezTo>
                                    <a:cubicBezTo>
                                      <a:pt x="2557" y="2552"/>
                                      <a:pt x="2539" y="2625"/>
                                      <a:pt x="2507" y="2639"/>
                                    </a:cubicBezTo>
                                    <a:cubicBezTo>
                                      <a:pt x="2475" y="2653"/>
                                      <a:pt x="2430" y="2632"/>
                                      <a:pt x="2394" y="2624"/>
                                    </a:cubicBezTo>
                                    <a:cubicBezTo>
                                      <a:pt x="2358" y="2616"/>
                                      <a:pt x="2315" y="2613"/>
                                      <a:pt x="2289" y="2594"/>
                                    </a:cubicBezTo>
                                    <a:cubicBezTo>
                                      <a:pt x="2263" y="2575"/>
                                      <a:pt x="2283" y="2526"/>
                                      <a:pt x="2237" y="2512"/>
                                    </a:cubicBezTo>
                                    <a:cubicBezTo>
                                      <a:pt x="2191" y="2498"/>
                                      <a:pt x="2056" y="2492"/>
                                      <a:pt x="2012" y="2512"/>
                                    </a:cubicBezTo>
                                    <a:cubicBezTo>
                                      <a:pt x="1968" y="2532"/>
                                      <a:pt x="1991" y="2611"/>
                                      <a:pt x="1974" y="2632"/>
                                    </a:cubicBezTo>
                                    <a:cubicBezTo>
                                      <a:pt x="1957" y="2653"/>
                                      <a:pt x="1938" y="2658"/>
                                      <a:pt x="1907" y="2639"/>
                                    </a:cubicBezTo>
                                    <a:cubicBezTo>
                                      <a:pt x="1876" y="2620"/>
                                      <a:pt x="1823" y="2542"/>
                                      <a:pt x="1787" y="2519"/>
                                    </a:cubicBezTo>
                                    <a:cubicBezTo>
                                      <a:pt x="1751" y="2496"/>
                                      <a:pt x="1733" y="2490"/>
                                      <a:pt x="1689" y="2504"/>
                                    </a:cubicBezTo>
                                    <a:cubicBezTo>
                                      <a:pt x="1645" y="2518"/>
                                      <a:pt x="1575" y="2596"/>
                                      <a:pt x="1524" y="2602"/>
                                    </a:cubicBezTo>
                                    <a:cubicBezTo>
                                      <a:pt x="1473" y="2608"/>
                                      <a:pt x="1432" y="2542"/>
                                      <a:pt x="1382" y="2542"/>
                                    </a:cubicBezTo>
                                    <a:cubicBezTo>
                                      <a:pt x="1332" y="2542"/>
                                      <a:pt x="1259" y="2608"/>
                                      <a:pt x="1224" y="2602"/>
                                    </a:cubicBezTo>
                                    <a:cubicBezTo>
                                      <a:pt x="1189" y="2596"/>
                                      <a:pt x="1199" y="2544"/>
                                      <a:pt x="1172" y="2504"/>
                                    </a:cubicBezTo>
                                    <a:cubicBezTo>
                                      <a:pt x="1145" y="2464"/>
                                      <a:pt x="1098" y="2406"/>
                                      <a:pt x="1059" y="2362"/>
                                    </a:cubicBezTo>
                                    <a:cubicBezTo>
                                      <a:pt x="1020" y="2318"/>
                                      <a:pt x="990" y="2274"/>
                                      <a:pt x="939" y="2242"/>
                                    </a:cubicBezTo>
                                    <a:cubicBezTo>
                                      <a:pt x="888" y="2210"/>
                                      <a:pt x="796" y="2206"/>
                                      <a:pt x="752" y="2167"/>
                                    </a:cubicBezTo>
                                    <a:cubicBezTo>
                                      <a:pt x="708" y="2128"/>
                                      <a:pt x="719" y="2040"/>
                                      <a:pt x="677" y="2009"/>
                                    </a:cubicBezTo>
                                    <a:cubicBezTo>
                                      <a:pt x="635" y="1978"/>
                                      <a:pt x="539" y="1975"/>
                                      <a:pt x="497" y="1979"/>
                                    </a:cubicBezTo>
                                    <a:cubicBezTo>
                                      <a:pt x="455" y="1983"/>
                                      <a:pt x="448" y="2028"/>
                                      <a:pt x="422" y="2032"/>
                                    </a:cubicBezTo>
                                    <a:cubicBezTo>
                                      <a:pt x="396" y="2036"/>
                                      <a:pt x="349" y="2021"/>
                                      <a:pt x="339" y="2002"/>
                                    </a:cubicBezTo>
                                    <a:cubicBezTo>
                                      <a:pt x="329" y="1983"/>
                                      <a:pt x="416" y="1963"/>
                                      <a:pt x="362" y="1919"/>
                                    </a:cubicBezTo>
                                    <a:cubicBezTo>
                                      <a:pt x="308" y="1875"/>
                                      <a:pt x="34" y="1761"/>
                                      <a:pt x="17" y="1739"/>
                                    </a:cubicBezTo>
                                    <a:cubicBezTo>
                                      <a:pt x="0" y="1717"/>
                                      <a:pt x="126" y="1784"/>
                                      <a:pt x="257" y="1784"/>
                                    </a:cubicBezTo>
                                    <a:cubicBezTo>
                                      <a:pt x="388" y="1784"/>
                                      <a:pt x="629" y="1786"/>
                                      <a:pt x="804" y="1739"/>
                                    </a:cubicBezTo>
                                    <a:cubicBezTo>
                                      <a:pt x="979" y="1692"/>
                                      <a:pt x="1202" y="1549"/>
                                      <a:pt x="1307" y="149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5,3238" path="m1307,1499c1432,1390,1502,1233,1547,1094c1592,955,1577,809,1577,667c1577,525,1562,338,1547,239c1532,140,1491,105,1487,74c1483,43,1507,61,1524,52c1541,43,1541,0,1592,22c1643,44,1781,172,1832,187c1883,202,1847,123,1899,112c1951,101,2112,100,2147,119c2182,138,2082,183,2109,224c2136,265,2232,294,2312,367c2392,440,2483,530,2589,659c2695,788,2833,955,2949,1139c3065,1323,3196,1577,3287,1762c3378,1947,3437,2098,3497,2249c3557,2400,3613,2546,3647,2669c3681,2792,3715,2920,3699,2984c3683,3048,3590,3047,3549,3052c3508,3057,3482,3018,3452,3014c3422,3010,3414,2994,3369,3029c3324,3064,3216,3210,3182,3224c3148,3238,3174,3158,3167,3112c3160,3066,3125,3036,3137,2947c3149,2858,3233,2650,3242,2579c3251,2508,3208,2524,3189,2519c3170,2514,3151,2534,3129,2549c3107,2564,3083,2600,3054,2609c3025,2618,2974,2621,2957,2602c2940,2583,2970,2516,2949,2497c2928,2478,2870,2475,2829,2489c2788,2503,2742,2570,2702,2579c2662,2588,2621,2532,2589,2542c2557,2552,2539,2625,2507,2639c2475,2653,2430,2632,2394,2624c2358,2616,2315,2613,2289,2594c2263,2575,2283,2526,2237,2512c2191,2498,2056,2492,2012,2512c1968,2532,1991,2611,1974,2632c1957,2653,1938,2658,1907,2639c1876,2620,1823,2542,1787,2519c1751,2496,1733,2490,1689,2504c1645,2518,1575,2596,1524,2602c1473,2608,1432,2542,1382,2542c1332,2542,1259,2608,1224,2602c1189,2596,1199,2544,1172,2504c1145,2464,1098,2406,1059,2362c1020,2318,990,2274,939,2242c888,2210,796,2206,752,2167c708,2128,719,2040,677,2009c635,1978,539,1975,497,1979c455,1983,448,2028,422,2032c396,2036,349,2021,339,2002c329,1983,416,1963,362,1919c308,1875,34,1761,17,1739c0,1717,126,1784,257,1784c388,1784,629,1786,804,1739c979,1692,1202,1549,1307,1499xe" stroked="f" o:allowincell="t" style="position:absolute;margin-left:37.9pt;margin-top:15.1pt;width:185.7pt;height:16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855" simplePos="0" locked="0" layoutInCell="1" allowOverlap="1" relativeHeight="14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25425</wp:posOffset>
                      </wp:positionV>
                      <wp:extent cx="991235" cy="11125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080" cy="111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1" h="1752">
                                    <a:moveTo>
                                      <a:pt x="185" y="1446"/>
                                    </a:moveTo>
                                    <a:cubicBezTo>
                                      <a:pt x="230" y="1435"/>
                                      <a:pt x="234" y="1472"/>
                                      <a:pt x="313" y="1476"/>
                                    </a:cubicBezTo>
                                    <a:cubicBezTo>
                                      <a:pt x="392" y="1480"/>
                                      <a:pt x="544" y="1495"/>
                                      <a:pt x="658" y="1469"/>
                                    </a:cubicBezTo>
                                    <a:cubicBezTo>
                                      <a:pt x="772" y="1443"/>
                                      <a:pt x="905" y="1389"/>
                                      <a:pt x="995" y="1319"/>
                                    </a:cubicBezTo>
                                    <a:cubicBezTo>
                                      <a:pt x="1085" y="1249"/>
                                      <a:pt x="1154" y="1149"/>
                                      <a:pt x="1198" y="1049"/>
                                    </a:cubicBezTo>
                                    <a:cubicBezTo>
                                      <a:pt x="1242" y="949"/>
                                      <a:pt x="1254" y="831"/>
                                      <a:pt x="1258" y="719"/>
                                    </a:cubicBezTo>
                                    <a:cubicBezTo>
                                      <a:pt x="1262" y="607"/>
                                      <a:pt x="1230" y="455"/>
                                      <a:pt x="1220" y="374"/>
                                    </a:cubicBezTo>
                                    <a:cubicBezTo>
                                      <a:pt x="1210" y="293"/>
                                      <a:pt x="1177" y="285"/>
                                      <a:pt x="1198" y="231"/>
                                    </a:cubicBezTo>
                                    <a:cubicBezTo>
                                      <a:pt x="1219" y="177"/>
                                      <a:pt x="1312" y="82"/>
                                      <a:pt x="1348" y="51"/>
                                    </a:cubicBezTo>
                                    <a:cubicBezTo>
                                      <a:pt x="1384" y="20"/>
                                      <a:pt x="1396" y="48"/>
                                      <a:pt x="1415" y="44"/>
                                    </a:cubicBezTo>
                                    <a:cubicBezTo>
                                      <a:pt x="1434" y="40"/>
                                      <a:pt x="1443" y="0"/>
                                      <a:pt x="1460" y="29"/>
                                    </a:cubicBezTo>
                                    <a:cubicBezTo>
                                      <a:pt x="1477" y="58"/>
                                      <a:pt x="1506" y="121"/>
                                      <a:pt x="1520" y="216"/>
                                    </a:cubicBezTo>
                                    <a:cubicBezTo>
                                      <a:pt x="1534" y="311"/>
                                      <a:pt x="1538" y="495"/>
                                      <a:pt x="1543" y="599"/>
                                    </a:cubicBezTo>
                                    <a:cubicBezTo>
                                      <a:pt x="1548" y="703"/>
                                      <a:pt x="1561" y="739"/>
                                      <a:pt x="1550" y="839"/>
                                    </a:cubicBezTo>
                                    <a:cubicBezTo>
                                      <a:pt x="1539" y="939"/>
                                      <a:pt x="1536" y="1087"/>
                                      <a:pt x="1475" y="1199"/>
                                    </a:cubicBezTo>
                                    <a:cubicBezTo>
                                      <a:pt x="1414" y="1311"/>
                                      <a:pt x="1307" y="1428"/>
                                      <a:pt x="1183" y="1514"/>
                                    </a:cubicBezTo>
                                    <a:cubicBezTo>
                                      <a:pt x="1059" y="1600"/>
                                      <a:pt x="879" y="1680"/>
                                      <a:pt x="733" y="1716"/>
                                    </a:cubicBezTo>
                                    <a:cubicBezTo>
                                      <a:pt x="587" y="1752"/>
                                      <a:pt x="415" y="1732"/>
                                      <a:pt x="305" y="1731"/>
                                    </a:cubicBezTo>
                                    <a:cubicBezTo>
                                      <a:pt x="195" y="1730"/>
                                      <a:pt x="123" y="1718"/>
                                      <a:pt x="73" y="1709"/>
                                    </a:cubicBezTo>
                                    <a:cubicBezTo>
                                      <a:pt x="23" y="1700"/>
                                      <a:pt x="10" y="1706"/>
                                      <a:pt x="5" y="1679"/>
                                    </a:cubicBezTo>
                                    <a:cubicBezTo>
                                      <a:pt x="0" y="1652"/>
                                      <a:pt x="13" y="1583"/>
                                      <a:pt x="43" y="1544"/>
                                    </a:cubicBezTo>
                                    <a:cubicBezTo>
                                      <a:pt x="73" y="1505"/>
                                      <a:pt x="144" y="1462"/>
                                      <a:pt x="185" y="14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1,1752" path="m185,1446c230,1435,234,1472,313,1476c392,1480,544,1495,658,1469c772,1443,905,1389,995,1319c1085,1249,1154,1149,1198,1049c1242,949,1254,831,1258,719c1262,607,1230,455,1220,374c1210,293,1177,285,1198,231c1219,177,1312,82,1348,51c1384,20,1396,48,1415,44c1434,40,1443,0,1460,29c1477,58,1506,121,1520,216c1534,311,1538,495,1543,599c1548,703,1561,739,1550,839c1539,939,1536,1087,1475,1199c1414,1311,1307,1428,1183,1514c1059,1600,879,1680,733,1716c587,1752,415,1732,305,1731c195,1730,123,1718,73,1709c23,1700,10,1706,5,1679c0,1652,13,1583,43,1544c73,1505,144,1462,185,1446xe" stroked="f" o:allowincell="t" style="position:absolute;margin-left:39.6pt;margin-top:17.75pt;width:78pt;height:8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9220" simplePos="0" locked="0" layoutInCell="1" allowOverlap="1" relativeHeight="15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48285</wp:posOffset>
                      </wp:positionV>
                      <wp:extent cx="3020060" cy="16262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0040" cy="162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6" h="2561">
                                    <a:moveTo>
                                      <a:pt x="3334" y="687"/>
                                    </a:moveTo>
                                    <a:cubicBezTo>
                                      <a:pt x="3381" y="696"/>
                                      <a:pt x="3360" y="637"/>
                                      <a:pt x="3375" y="612"/>
                                    </a:cubicBezTo>
                                    <a:cubicBezTo>
                                      <a:pt x="3390" y="587"/>
                                      <a:pt x="3383" y="548"/>
                                      <a:pt x="3424" y="537"/>
                                    </a:cubicBezTo>
                                    <a:cubicBezTo>
                                      <a:pt x="3465" y="526"/>
                                      <a:pt x="3567" y="565"/>
                                      <a:pt x="3619" y="545"/>
                                    </a:cubicBezTo>
                                    <a:cubicBezTo>
                                      <a:pt x="3671" y="525"/>
                                      <a:pt x="3672" y="434"/>
                                      <a:pt x="3739" y="417"/>
                                    </a:cubicBezTo>
                                    <a:cubicBezTo>
                                      <a:pt x="3806" y="400"/>
                                      <a:pt x="3962" y="441"/>
                                      <a:pt x="4024" y="440"/>
                                    </a:cubicBezTo>
                                    <a:cubicBezTo>
                                      <a:pt x="4086" y="439"/>
                                      <a:pt x="4083" y="406"/>
                                      <a:pt x="4114" y="410"/>
                                    </a:cubicBezTo>
                                    <a:cubicBezTo>
                                      <a:pt x="4145" y="414"/>
                                      <a:pt x="4185" y="451"/>
                                      <a:pt x="4212" y="462"/>
                                    </a:cubicBezTo>
                                    <a:cubicBezTo>
                                      <a:pt x="4239" y="473"/>
                                      <a:pt x="4251" y="471"/>
                                      <a:pt x="4279" y="477"/>
                                    </a:cubicBezTo>
                                    <a:cubicBezTo>
                                      <a:pt x="4307" y="483"/>
                                      <a:pt x="4351" y="475"/>
                                      <a:pt x="4380" y="500"/>
                                    </a:cubicBezTo>
                                    <a:cubicBezTo>
                                      <a:pt x="4409" y="525"/>
                                      <a:pt x="4426" y="591"/>
                                      <a:pt x="4455" y="627"/>
                                    </a:cubicBezTo>
                                    <a:cubicBezTo>
                                      <a:pt x="4484" y="663"/>
                                      <a:pt x="4503" y="691"/>
                                      <a:pt x="4552" y="717"/>
                                    </a:cubicBezTo>
                                    <a:cubicBezTo>
                                      <a:pt x="4601" y="743"/>
                                      <a:pt x="4738" y="760"/>
                                      <a:pt x="4747" y="785"/>
                                    </a:cubicBezTo>
                                    <a:cubicBezTo>
                                      <a:pt x="4756" y="810"/>
                                      <a:pt x="4670" y="836"/>
                                      <a:pt x="4605" y="867"/>
                                    </a:cubicBezTo>
                                    <a:cubicBezTo>
                                      <a:pt x="4540" y="898"/>
                                      <a:pt x="4470" y="907"/>
                                      <a:pt x="4357" y="972"/>
                                    </a:cubicBezTo>
                                    <a:cubicBezTo>
                                      <a:pt x="4244" y="1037"/>
                                      <a:pt x="4059" y="1152"/>
                                      <a:pt x="3930" y="1257"/>
                                    </a:cubicBezTo>
                                    <a:cubicBezTo>
                                      <a:pt x="3801" y="1362"/>
                                      <a:pt x="3685" y="1481"/>
                                      <a:pt x="3585" y="1602"/>
                                    </a:cubicBezTo>
                                    <a:cubicBezTo>
                                      <a:pt x="3485" y="1723"/>
                                      <a:pt x="3388" y="1870"/>
                                      <a:pt x="3330" y="1985"/>
                                    </a:cubicBezTo>
                                    <a:cubicBezTo>
                                      <a:pt x="3272" y="2100"/>
                                      <a:pt x="3260" y="2202"/>
                                      <a:pt x="3240" y="2292"/>
                                    </a:cubicBezTo>
                                    <a:cubicBezTo>
                                      <a:pt x="3220" y="2382"/>
                                      <a:pt x="3225" y="2490"/>
                                      <a:pt x="3210" y="2525"/>
                                    </a:cubicBezTo>
                                    <a:cubicBezTo>
                                      <a:pt x="3195" y="2560"/>
                                      <a:pt x="3165" y="2503"/>
                                      <a:pt x="3150" y="2502"/>
                                    </a:cubicBezTo>
                                    <a:cubicBezTo>
                                      <a:pt x="3135" y="2501"/>
                                      <a:pt x="3129" y="2532"/>
                                      <a:pt x="3120" y="2517"/>
                                    </a:cubicBezTo>
                                    <a:cubicBezTo>
                                      <a:pt x="3111" y="2502"/>
                                      <a:pt x="3114" y="2432"/>
                                      <a:pt x="3097" y="2412"/>
                                    </a:cubicBezTo>
                                    <a:cubicBezTo>
                                      <a:pt x="3080" y="2392"/>
                                      <a:pt x="3055" y="2383"/>
                                      <a:pt x="3015" y="2397"/>
                                    </a:cubicBezTo>
                                    <a:cubicBezTo>
                                      <a:pt x="2975" y="2411"/>
                                      <a:pt x="2901" y="2488"/>
                                      <a:pt x="2857" y="2495"/>
                                    </a:cubicBezTo>
                                    <a:cubicBezTo>
                                      <a:pt x="2813" y="2502"/>
                                      <a:pt x="2781" y="2433"/>
                                      <a:pt x="2752" y="2442"/>
                                    </a:cubicBezTo>
                                    <a:cubicBezTo>
                                      <a:pt x="2723" y="2451"/>
                                      <a:pt x="2715" y="2533"/>
                                      <a:pt x="2685" y="2547"/>
                                    </a:cubicBezTo>
                                    <a:cubicBezTo>
                                      <a:pt x="2655" y="2561"/>
                                      <a:pt x="2609" y="2531"/>
                                      <a:pt x="2572" y="2525"/>
                                    </a:cubicBezTo>
                                    <a:cubicBezTo>
                                      <a:pt x="2535" y="2519"/>
                                      <a:pt x="2490" y="2526"/>
                                      <a:pt x="2460" y="2510"/>
                                    </a:cubicBezTo>
                                    <a:cubicBezTo>
                                      <a:pt x="2430" y="2494"/>
                                      <a:pt x="2438" y="2442"/>
                                      <a:pt x="2392" y="2427"/>
                                    </a:cubicBezTo>
                                    <a:cubicBezTo>
                                      <a:pt x="2346" y="2412"/>
                                      <a:pt x="2224" y="2401"/>
                                      <a:pt x="2182" y="2420"/>
                                    </a:cubicBezTo>
                                    <a:cubicBezTo>
                                      <a:pt x="2140" y="2439"/>
                                      <a:pt x="2158" y="2521"/>
                                      <a:pt x="2137" y="2540"/>
                                    </a:cubicBezTo>
                                    <a:cubicBezTo>
                                      <a:pt x="2116" y="2559"/>
                                      <a:pt x="2090" y="2556"/>
                                      <a:pt x="2055" y="2532"/>
                                    </a:cubicBezTo>
                                    <a:cubicBezTo>
                                      <a:pt x="2020" y="2508"/>
                                      <a:pt x="1956" y="2442"/>
                                      <a:pt x="1927" y="2397"/>
                                    </a:cubicBezTo>
                                    <a:cubicBezTo>
                                      <a:pt x="1898" y="2352"/>
                                      <a:pt x="1912" y="2327"/>
                                      <a:pt x="1882" y="2262"/>
                                    </a:cubicBezTo>
                                    <a:cubicBezTo>
                                      <a:pt x="1852" y="2197"/>
                                      <a:pt x="1816" y="2074"/>
                                      <a:pt x="1747" y="2007"/>
                                    </a:cubicBezTo>
                                    <a:cubicBezTo>
                                      <a:pt x="1678" y="1940"/>
                                      <a:pt x="1562" y="1878"/>
                                      <a:pt x="1470" y="1857"/>
                                    </a:cubicBezTo>
                                    <a:cubicBezTo>
                                      <a:pt x="1378" y="1836"/>
                                      <a:pt x="1273" y="1855"/>
                                      <a:pt x="1192" y="1880"/>
                                    </a:cubicBezTo>
                                    <a:cubicBezTo>
                                      <a:pt x="1111" y="1905"/>
                                      <a:pt x="1027" y="1976"/>
                                      <a:pt x="982" y="2007"/>
                                    </a:cubicBezTo>
                                    <a:cubicBezTo>
                                      <a:pt x="937" y="2038"/>
                                      <a:pt x="946" y="2083"/>
                                      <a:pt x="922" y="2067"/>
                                    </a:cubicBezTo>
                                    <a:cubicBezTo>
                                      <a:pt x="898" y="2051"/>
                                      <a:pt x="880" y="1942"/>
                                      <a:pt x="840" y="1910"/>
                                    </a:cubicBezTo>
                                    <a:cubicBezTo>
                                      <a:pt x="800" y="1878"/>
                                      <a:pt x="728" y="1867"/>
                                      <a:pt x="682" y="1872"/>
                                    </a:cubicBezTo>
                                    <a:cubicBezTo>
                                      <a:pt x="636" y="1877"/>
                                      <a:pt x="601" y="1934"/>
                                      <a:pt x="562" y="1940"/>
                                    </a:cubicBezTo>
                                    <a:cubicBezTo>
                                      <a:pt x="523" y="1946"/>
                                      <a:pt x="483" y="1914"/>
                                      <a:pt x="450" y="1910"/>
                                    </a:cubicBezTo>
                                    <a:cubicBezTo>
                                      <a:pt x="417" y="1906"/>
                                      <a:pt x="406" y="1972"/>
                                      <a:pt x="364" y="1917"/>
                                    </a:cubicBezTo>
                                    <a:cubicBezTo>
                                      <a:pt x="322" y="1862"/>
                                      <a:pt x="198" y="1662"/>
                                      <a:pt x="199" y="1580"/>
                                    </a:cubicBezTo>
                                    <a:cubicBezTo>
                                      <a:pt x="200" y="1498"/>
                                      <a:pt x="343" y="1458"/>
                                      <a:pt x="372" y="1422"/>
                                    </a:cubicBezTo>
                                    <a:cubicBezTo>
                                      <a:pt x="401" y="1386"/>
                                      <a:pt x="381" y="1380"/>
                                      <a:pt x="372" y="1362"/>
                                    </a:cubicBezTo>
                                    <a:cubicBezTo>
                                      <a:pt x="363" y="1344"/>
                                      <a:pt x="354" y="1323"/>
                                      <a:pt x="319" y="1317"/>
                                    </a:cubicBezTo>
                                    <a:cubicBezTo>
                                      <a:pt x="284" y="1311"/>
                                      <a:pt x="213" y="1329"/>
                                      <a:pt x="162" y="1325"/>
                                    </a:cubicBezTo>
                                    <a:cubicBezTo>
                                      <a:pt x="111" y="1321"/>
                                      <a:pt x="24" y="1320"/>
                                      <a:pt x="12" y="1295"/>
                                    </a:cubicBezTo>
                                    <a:cubicBezTo>
                                      <a:pt x="0" y="1270"/>
                                      <a:pt x="77" y="1211"/>
                                      <a:pt x="87" y="1175"/>
                                    </a:cubicBezTo>
                                    <a:cubicBezTo>
                                      <a:pt x="97" y="1139"/>
                                      <a:pt x="76" y="1107"/>
                                      <a:pt x="72" y="1077"/>
                                    </a:cubicBezTo>
                                    <a:cubicBezTo>
                                      <a:pt x="68" y="1047"/>
                                      <a:pt x="45" y="1022"/>
                                      <a:pt x="64" y="995"/>
                                    </a:cubicBezTo>
                                    <a:cubicBezTo>
                                      <a:pt x="83" y="968"/>
                                      <a:pt x="165" y="958"/>
                                      <a:pt x="184" y="912"/>
                                    </a:cubicBezTo>
                                    <a:cubicBezTo>
                                      <a:pt x="203" y="866"/>
                                      <a:pt x="155" y="751"/>
                                      <a:pt x="177" y="717"/>
                                    </a:cubicBezTo>
                                    <a:cubicBezTo>
                                      <a:pt x="199" y="683"/>
                                      <a:pt x="277" y="722"/>
                                      <a:pt x="319" y="710"/>
                                    </a:cubicBezTo>
                                    <a:cubicBezTo>
                                      <a:pt x="361" y="698"/>
                                      <a:pt x="402" y="673"/>
                                      <a:pt x="432" y="642"/>
                                    </a:cubicBezTo>
                                    <a:cubicBezTo>
                                      <a:pt x="462" y="611"/>
                                      <a:pt x="469" y="552"/>
                                      <a:pt x="499" y="522"/>
                                    </a:cubicBezTo>
                                    <a:cubicBezTo>
                                      <a:pt x="529" y="492"/>
                                      <a:pt x="572" y="471"/>
                                      <a:pt x="612" y="462"/>
                                    </a:cubicBezTo>
                                    <a:cubicBezTo>
                                      <a:pt x="652" y="453"/>
                                      <a:pt x="699" y="456"/>
                                      <a:pt x="739" y="470"/>
                                    </a:cubicBezTo>
                                    <a:cubicBezTo>
                                      <a:pt x="779" y="484"/>
                                      <a:pt x="815" y="535"/>
                                      <a:pt x="852" y="545"/>
                                    </a:cubicBezTo>
                                    <a:cubicBezTo>
                                      <a:pt x="889" y="555"/>
                                      <a:pt x="931" y="513"/>
                                      <a:pt x="964" y="530"/>
                                    </a:cubicBezTo>
                                    <a:cubicBezTo>
                                      <a:pt x="997" y="547"/>
                                      <a:pt x="1001" y="605"/>
                                      <a:pt x="1050" y="650"/>
                                    </a:cubicBezTo>
                                    <a:cubicBezTo>
                                      <a:pt x="1099" y="695"/>
                                      <a:pt x="1170" y="771"/>
                                      <a:pt x="1260" y="800"/>
                                    </a:cubicBezTo>
                                    <a:cubicBezTo>
                                      <a:pt x="1350" y="829"/>
                                      <a:pt x="1495" y="841"/>
                                      <a:pt x="1590" y="822"/>
                                    </a:cubicBezTo>
                                    <a:cubicBezTo>
                                      <a:pt x="1685" y="803"/>
                                      <a:pt x="1775" y="748"/>
                                      <a:pt x="1830" y="687"/>
                                    </a:cubicBezTo>
                                    <a:cubicBezTo>
                                      <a:pt x="1885" y="626"/>
                                      <a:pt x="1903" y="531"/>
                                      <a:pt x="1920" y="455"/>
                                    </a:cubicBezTo>
                                    <a:cubicBezTo>
                                      <a:pt x="1937" y="379"/>
                                      <a:pt x="1934" y="292"/>
                                      <a:pt x="1935" y="230"/>
                                    </a:cubicBezTo>
                                    <a:cubicBezTo>
                                      <a:pt x="1936" y="168"/>
                                      <a:pt x="1916" y="105"/>
                                      <a:pt x="1924" y="80"/>
                                    </a:cubicBezTo>
                                    <a:cubicBezTo>
                                      <a:pt x="1932" y="55"/>
                                      <a:pt x="1962" y="90"/>
                                      <a:pt x="1984" y="80"/>
                                    </a:cubicBezTo>
                                    <a:cubicBezTo>
                                      <a:pt x="2006" y="70"/>
                                      <a:pt x="2005" y="30"/>
                                      <a:pt x="2059" y="20"/>
                                    </a:cubicBezTo>
                                    <a:cubicBezTo>
                                      <a:pt x="2113" y="10"/>
                                      <a:pt x="2269" y="0"/>
                                      <a:pt x="2307" y="20"/>
                                    </a:cubicBezTo>
                                    <a:cubicBezTo>
                                      <a:pt x="2345" y="40"/>
                                      <a:pt x="2255" y="98"/>
                                      <a:pt x="2284" y="140"/>
                                    </a:cubicBezTo>
                                    <a:cubicBezTo>
                                      <a:pt x="2313" y="182"/>
                                      <a:pt x="2432" y="268"/>
                                      <a:pt x="2479" y="275"/>
                                    </a:cubicBezTo>
                                    <a:cubicBezTo>
                                      <a:pt x="2526" y="282"/>
                                      <a:pt x="2525" y="208"/>
                                      <a:pt x="2569" y="185"/>
                                    </a:cubicBezTo>
                                    <a:cubicBezTo>
                                      <a:pt x="2613" y="162"/>
                                      <a:pt x="2682" y="136"/>
                                      <a:pt x="2742" y="140"/>
                                    </a:cubicBezTo>
                                    <a:cubicBezTo>
                                      <a:pt x="2802" y="144"/>
                                      <a:pt x="2873" y="195"/>
                                      <a:pt x="2929" y="207"/>
                                    </a:cubicBezTo>
                                    <a:cubicBezTo>
                                      <a:pt x="2985" y="219"/>
                                      <a:pt x="3038" y="201"/>
                                      <a:pt x="3079" y="215"/>
                                    </a:cubicBezTo>
                                    <a:cubicBezTo>
                                      <a:pt x="3120" y="229"/>
                                      <a:pt x="3168" y="255"/>
                                      <a:pt x="3177" y="290"/>
                                    </a:cubicBezTo>
                                    <a:cubicBezTo>
                                      <a:pt x="3186" y="325"/>
                                      <a:pt x="3146" y="380"/>
                                      <a:pt x="3132" y="425"/>
                                    </a:cubicBezTo>
                                    <a:cubicBezTo>
                                      <a:pt x="3118" y="470"/>
                                      <a:pt x="3056" y="516"/>
                                      <a:pt x="3090" y="560"/>
                                    </a:cubicBezTo>
                                    <a:cubicBezTo>
                                      <a:pt x="3124" y="604"/>
                                      <a:pt x="3278" y="670"/>
                                      <a:pt x="3334" y="6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56,2561" path="m3334,687c3381,696,3360,637,3375,612c3390,587,3383,548,3424,537c3465,526,3567,565,3619,545c3671,525,3672,434,3739,417c3806,400,3962,441,4024,440c4086,439,4083,406,4114,410c4145,414,4185,451,4212,462c4239,473,4251,471,4279,477c4307,483,4351,475,4380,500c4409,525,4426,591,4455,627c4484,663,4503,691,4552,717c4601,743,4738,760,4747,785c4756,810,4670,836,4605,867c4540,898,4470,907,4357,972c4244,1037,4059,1152,3930,1257c3801,1362,3685,1481,3585,1602c3485,1723,3388,1870,3330,1985c3272,2100,3260,2202,3240,2292c3220,2382,3225,2490,3210,2525c3195,2560,3165,2503,3150,2502c3135,2501,3129,2532,3120,2517c3111,2502,3114,2432,3097,2412c3080,2392,3055,2383,3015,2397c2975,2411,2901,2488,2857,2495c2813,2502,2781,2433,2752,2442c2723,2451,2715,2533,2685,2547c2655,2561,2609,2531,2572,2525c2535,2519,2490,2526,2460,2510c2430,2494,2438,2442,2392,2427c2346,2412,2224,2401,2182,2420c2140,2439,2158,2521,2137,2540c2116,2559,2090,2556,2055,2532c2020,2508,1956,2442,1927,2397c1898,2352,1912,2327,1882,2262c1852,2197,1816,2074,1747,2007c1678,1940,1562,1878,1470,1857c1378,1836,1273,1855,1192,1880c1111,1905,1027,1976,982,2007c937,2038,946,2083,922,2067c898,2051,880,1942,840,1910c800,1878,728,1867,682,1872c636,1877,601,1934,562,1940c523,1946,483,1914,450,1910c417,1906,406,1972,364,1917c322,1862,198,1662,199,1580c200,1498,343,1458,372,1422c401,1386,381,1380,372,1362c363,1344,354,1323,319,1317c284,1311,213,1329,162,1325c111,1321,24,1320,12,1295c0,1270,77,1211,87,1175c97,1139,76,1107,72,1077c68,1047,45,1022,64,995c83,968,165,958,184,912c203,866,155,751,177,717c199,683,277,722,319,710c361,698,402,673,432,642c462,611,469,552,499,522c529,492,572,471,612,462c652,453,699,456,739,470c779,484,815,535,852,545c889,555,931,513,964,530c997,547,1001,605,1050,650c1099,695,1170,771,1260,800c1350,829,1495,841,1590,822c1685,803,1775,748,1830,687c1885,626,1903,531,1920,455c1937,379,1934,292,1935,230c1936,168,1916,105,1924,80c1932,55,1962,90,1984,80c2006,70,2005,30,2059,20c2113,10,2269,0,2307,20c2345,40,2255,98,2284,140c2313,182,2432,268,2479,275c2526,282,2525,208,2569,185c2613,162,2682,136,2742,140c2802,144,2873,195,2929,207c2985,219,3038,201,3079,215c3120,229,3168,255,3177,290c3186,325,3146,380,3132,425c3118,470,3056,516,3090,560c3124,604,3278,670,3334,687xe" stroked="f" o:allowincell="t" style="position:absolute;margin-left:29.75pt;margin-top:19.55pt;width:237.75pt;height:12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2395" simplePos="0" locked="0" layoutInCell="1" allowOverlap="1" relativeHeight="16">
                      <wp:simplePos x="0" y="0"/>
                      <wp:positionH relativeFrom="column">
                        <wp:posOffset>2419350</wp:posOffset>
                      </wp:positionH>
                      <wp:positionV relativeFrom="paragraph">
                        <wp:posOffset>747395</wp:posOffset>
                      </wp:positionV>
                      <wp:extent cx="1306830" cy="150177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6800" cy="150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8" h="2365">
                                    <a:moveTo>
                                      <a:pt x="172" y="1097"/>
                                    </a:moveTo>
                                    <a:cubicBezTo>
                                      <a:pt x="77" y="1254"/>
                                      <a:pt x="56" y="1401"/>
                                      <a:pt x="29" y="1509"/>
                                    </a:cubicBezTo>
                                    <a:cubicBezTo>
                                      <a:pt x="2" y="1617"/>
                                      <a:pt x="0" y="1715"/>
                                      <a:pt x="7" y="1744"/>
                                    </a:cubicBezTo>
                                    <a:cubicBezTo>
                                      <a:pt x="14" y="1773"/>
                                      <a:pt x="50" y="1699"/>
                                      <a:pt x="74" y="1684"/>
                                    </a:cubicBezTo>
                                    <a:cubicBezTo>
                                      <a:pt x="98" y="1669"/>
                                      <a:pt x="129" y="1647"/>
                                      <a:pt x="149" y="1654"/>
                                    </a:cubicBezTo>
                                    <a:cubicBezTo>
                                      <a:pt x="169" y="1661"/>
                                      <a:pt x="206" y="1655"/>
                                      <a:pt x="194" y="1729"/>
                                    </a:cubicBezTo>
                                    <a:cubicBezTo>
                                      <a:pt x="182" y="1803"/>
                                      <a:pt x="89" y="2012"/>
                                      <a:pt x="74" y="2096"/>
                                    </a:cubicBezTo>
                                    <a:cubicBezTo>
                                      <a:pt x="59" y="2180"/>
                                      <a:pt x="103" y="2192"/>
                                      <a:pt x="104" y="2231"/>
                                    </a:cubicBezTo>
                                    <a:cubicBezTo>
                                      <a:pt x="105" y="2270"/>
                                      <a:pt x="76" y="2312"/>
                                      <a:pt x="82" y="2329"/>
                                    </a:cubicBezTo>
                                    <a:cubicBezTo>
                                      <a:pt x="88" y="2346"/>
                                      <a:pt x="103" y="2365"/>
                                      <a:pt x="142" y="2336"/>
                                    </a:cubicBezTo>
                                    <a:cubicBezTo>
                                      <a:pt x="181" y="2307"/>
                                      <a:pt x="268" y="2187"/>
                                      <a:pt x="314" y="2156"/>
                                    </a:cubicBezTo>
                                    <a:cubicBezTo>
                                      <a:pt x="360" y="2125"/>
                                      <a:pt x="385" y="2144"/>
                                      <a:pt x="419" y="2149"/>
                                    </a:cubicBezTo>
                                    <a:cubicBezTo>
                                      <a:pt x="453" y="2154"/>
                                      <a:pt x="481" y="2190"/>
                                      <a:pt x="517" y="2186"/>
                                    </a:cubicBezTo>
                                    <a:cubicBezTo>
                                      <a:pt x="553" y="2182"/>
                                      <a:pt x="602" y="2137"/>
                                      <a:pt x="637" y="2126"/>
                                    </a:cubicBezTo>
                                    <a:cubicBezTo>
                                      <a:pt x="672" y="2115"/>
                                      <a:pt x="707" y="2107"/>
                                      <a:pt x="727" y="2119"/>
                                    </a:cubicBezTo>
                                    <a:cubicBezTo>
                                      <a:pt x="747" y="2131"/>
                                      <a:pt x="738" y="2186"/>
                                      <a:pt x="757" y="2201"/>
                                    </a:cubicBezTo>
                                    <a:cubicBezTo>
                                      <a:pt x="776" y="2216"/>
                                      <a:pt x="818" y="2221"/>
                                      <a:pt x="839" y="2209"/>
                                    </a:cubicBezTo>
                                    <a:cubicBezTo>
                                      <a:pt x="860" y="2197"/>
                                      <a:pt x="868" y="2154"/>
                                      <a:pt x="884" y="2126"/>
                                    </a:cubicBezTo>
                                    <a:cubicBezTo>
                                      <a:pt x="900" y="2098"/>
                                      <a:pt x="897" y="2056"/>
                                      <a:pt x="937" y="2042"/>
                                    </a:cubicBezTo>
                                    <a:cubicBezTo>
                                      <a:pt x="977" y="2028"/>
                                      <a:pt x="1088" y="2028"/>
                                      <a:pt x="1124" y="2042"/>
                                    </a:cubicBezTo>
                                    <a:cubicBezTo>
                                      <a:pt x="1160" y="2056"/>
                                      <a:pt x="1114" y="2112"/>
                                      <a:pt x="1154" y="2124"/>
                                    </a:cubicBezTo>
                                    <a:cubicBezTo>
                                      <a:pt x="1194" y="2136"/>
                                      <a:pt x="1316" y="2145"/>
                                      <a:pt x="1364" y="2117"/>
                                    </a:cubicBezTo>
                                    <a:cubicBezTo>
                                      <a:pt x="1412" y="2089"/>
                                      <a:pt x="1420" y="1995"/>
                                      <a:pt x="1439" y="1959"/>
                                    </a:cubicBezTo>
                                    <a:cubicBezTo>
                                      <a:pt x="1458" y="1923"/>
                                      <a:pt x="1457" y="1911"/>
                                      <a:pt x="1477" y="1899"/>
                                    </a:cubicBezTo>
                                    <a:cubicBezTo>
                                      <a:pt x="1497" y="1887"/>
                                      <a:pt x="1528" y="1874"/>
                                      <a:pt x="1559" y="1884"/>
                                    </a:cubicBezTo>
                                    <a:cubicBezTo>
                                      <a:pt x="1590" y="1894"/>
                                      <a:pt x="1628" y="1964"/>
                                      <a:pt x="1664" y="1959"/>
                                    </a:cubicBezTo>
                                    <a:cubicBezTo>
                                      <a:pt x="1700" y="1954"/>
                                      <a:pt x="1737" y="1869"/>
                                      <a:pt x="1777" y="1854"/>
                                    </a:cubicBezTo>
                                    <a:cubicBezTo>
                                      <a:pt x="1817" y="1839"/>
                                      <a:pt x="1867" y="1878"/>
                                      <a:pt x="1904" y="1869"/>
                                    </a:cubicBezTo>
                                    <a:cubicBezTo>
                                      <a:pt x="1941" y="1860"/>
                                      <a:pt x="1995" y="1831"/>
                                      <a:pt x="2002" y="1802"/>
                                    </a:cubicBezTo>
                                    <a:cubicBezTo>
                                      <a:pt x="2009" y="1773"/>
                                      <a:pt x="1953" y="1723"/>
                                      <a:pt x="1949" y="1697"/>
                                    </a:cubicBezTo>
                                    <a:cubicBezTo>
                                      <a:pt x="1945" y="1671"/>
                                      <a:pt x="1962" y="1659"/>
                                      <a:pt x="1979" y="1644"/>
                                    </a:cubicBezTo>
                                    <a:cubicBezTo>
                                      <a:pt x="1996" y="1629"/>
                                      <a:pt x="2050" y="1633"/>
                                      <a:pt x="2054" y="1607"/>
                                    </a:cubicBezTo>
                                    <a:cubicBezTo>
                                      <a:pt x="2058" y="1581"/>
                                      <a:pt x="2033" y="1511"/>
                                      <a:pt x="2002" y="1487"/>
                                    </a:cubicBezTo>
                                    <a:cubicBezTo>
                                      <a:pt x="1971" y="1463"/>
                                      <a:pt x="1912" y="1487"/>
                                      <a:pt x="1867" y="1464"/>
                                    </a:cubicBezTo>
                                    <a:cubicBezTo>
                                      <a:pt x="1822" y="1441"/>
                                      <a:pt x="1776" y="1375"/>
                                      <a:pt x="1732" y="1352"/>
                                    </a:cubicBezTo>
                                    <a:cubicBezTo>
                                      <a:pt x="1688" y="1329"/>
                                      <a:pt x="1630" y="1342"/>
                                      <a:pt x="1604" y="1329"/>
                                    </a:cubicBezTo>
                                    <a:cubicBezTo>
                                      <a:pt x="1578" y="1316"/>
                                      <a:pt x="1572" y="1301"/>
                                      <a:pt x="1574" y="1277"/>
                                    </a:cubicBezTo>
                                    <a:cubicBezTo>
                                      <a:pt x="1576" y="1253"/>
                                      <a:pt x="1608" y="1221"/>
                                      <a:pt x="1619" y="1187"/>
                                    </a:cubicBezTo>
                                    <a:cubicBezTo>
                                      <a:pt x="1630" y="1153"/>
                                      <a:pt x="1618" y="1108"/>
                                      <a:pt x="1642" y="1074"/>
                                    </a:cubicBezTo>
                                    <a:cubicBezTo>
                                      <a:pt x="1666" y="1040"/>
                                      <a:pt x="1734" y="1024"/>
                                      <a:pt x="1762" y="984"/>
                                    </a:cubicBezTo>
                                    <a:cubicBezTo>
                                      <a:pt x="1790" y="944"/>
                                      <a:pt x="1803" y="866"/>
                                      <a:pt x="1807" y="834"/>
                                    </a:cubicBezTo>
                                    <a:cubicBezTo>
                                      <a:pt x="1811" y="802"/>
                                      <a:pt x="1784" y="806"/>
                                      <a:pt x="1784" y="789"/>
                                    </a:cubicBezTo>
                                    <a:cubicBezTo>
                                      <a:pt x="1784" y="772"/>
                                      <a:pt x="1827" y="764"/>
                                      <a:pt x="1807" y="729"/>
                                    </a:cubicBezTo>
                                    <a:cubicBezTo>
                                      <a:pt x="1787" y="694"/>
                                      <a:pt x="1703" y="617"/>
                                      <a:pt x="1664" y="579"/>
                                    </a:cubicBezTo>
                                    <a:cubicBezTo>
                                      <a:pt x="1625" y="541"/>
                                      <a:pt x="1565" y="541"/>
                                      <a:pt x="1574" y="504"/>
                                    </a:cubicBezTo>
                                    <a:cubicBezTo>
                                      <a:pt x="1583" y="467"/>
                                      <a:pt x="1698" y="401"/>
                                      <a:pt x="1717" y="354"/>
                                    </a:cubicBezTo>
                                    <a:cubicBezTo>
                                      <a:pt x="1736" y="307"/>
                                      <a:pt x="1688" y="273"/>
                                      <a:pt x="1687" y="219"/>
                                    </a:cubicBezTo>
                                    <a:cubicBezTo>
                                      <a:pt x="1686" y="165"/>
                                      <a:pt x="1719" y="64"/>
                                      <a:pt x="1709" y="32"/>
                                    </a:cubicBezTo>
                                    <a:cubicBezTo>
                                      <a:pt x="1699" y="0"/>
                                      <a:pt x="1653" y="26"/>
                                      <a:pt x="1627" y="24"/>
                                    </a:cubicBezTo>
                                    <a:cubicBezTo>
                                      <a:pt x="1601" y="22"/>
                                      <a:pt x="1586" y="11"/>
                                      <a:pt x="1552" y="17"/>
                                    </a:cubicBezTo>
                                    <a:cubicBezTo>
                                      <a:pt x="1518" y="23"/>
                                      <a:pt x="1503" y="27"/>
                                      <a:pt x="1424" y="62"/>
                                    </a:cubicBezTo>
                                    <a:cubicBezTo>
                                      <a:pt x="1345" y="97"/>
                                      <a:pt x="1216" y="143"/>
                                      <a:pt x="1079" y="227"/>
                                    </a:cubicBezTo>
                                    <a:cubicBezTo>
                                      <a:pt x="942" y="311"/>
                                      <a:pt x="750" y="419"/>
                                      <a:pt x="599" y="564"/>
                                    </a:cubicBezTo>
                                    <a:cubicBezTo>
                                      <a:pt x="448" y="709"/>
                                      <a:pt x="265" y="933"/>
                                      <a:pt x="172" y="109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58,2365" path="m172,1097c77,1254,56,1401,29,1509c2,1617,0,1715,7,1744c14,1773,50,1699,74,1684c98,1669,129,1647,149,1654c169,1661,206,1655,194,1729c182,1803,89,2012,74,2096c59,2180,103,2192,104,2231c105,2270,76,2312,82,2329c88,2346,103,2365,142,2336c181,2307,268,2187,314,2156c360,2125,385,2144,419,2149c453,2154,481,2190,517,2186c553,2182,602,2137,637,2126c672,2115,707,2107,727,2119c747,2131,738,2186,757,2201c776,2216,818,2221,839,2209c860,2197,868,2154,884,2126c900,2098,897,2056,937,2042c977,2028,1088,2028,1124,2042c1160,2056,1114,2112,1154,2124c1194,2136,1316,2145,1364,2117c1412,2089,1420,1995,1439,1959c1458,1923,1457,1911,1477,1899c1497,1887,1528,1874,1559,1884c1590,1894,1628,1964,1664,1959c1700,1954,1737,1869,1777,1854c1817,1839,1867,1878,1904,1869c1941,1860,1995,1831,2002,1802c2009,1773,1953,1723,1949,1697c1945,1671,1962,1659,1979,1644c1996,1629,2050,1633,2054,1607c2058,1581,2033,1511,2002,1487c1971,1463,1912,1487,1867,1464c1822,1441,1776,1375,1732,1352c1688,1329,1630,1342,1604,1329c1578,1316,1572,1301,1574,1277c1576,1253,1608,1221,1619,1187c1630,1153,1618,1108,1642,1074c1666,1040,1734,1024,1762,984c1790,944,1803,866,1807,834c1811,802,1784,806,1784,789c1784,772,1827,764,1807,729c1787,694,1703,617,1664,579c1625,541,1565,541,1574,504c1583,467,1698,401,1717,354c1736,307,1688,273,1687,219c1686,165,1719,64,1709,32c1699,0,1653,26,1627,24c1601,22,1586,11,1552,17c1518,23,1503,27,1424,62c1345,97,1216,143,1079,227c942,311,750,419,599,564c448,709,265,933,172,1097xe" stroked="f" o:allowincell="t" style="position:absolute;margin-left:190.5pt;margin-top:58.85pt;width:102.85pt;height:118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8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9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20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1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2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green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87134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47.35pt;width:26.8pt;height:13.6pt" coordorigin="6368,2947" coordsize="536,272">
                      <v:rect id="shape_0" stroked="t" o:allowincell="t" style="position:absolute;left:6368;top:2947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023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39">
                      <wp:simplePos x="0" y="0"/>
                      <wp:positionH relativeFrom="column">
                        <wp:posOffset>591820</wp:posOffset>
                      </wp:positionH>
                      <wp:positionV relativeFrom="paragraph">
                        <wp:posOffset>200660</wp:posOffset>
                      </wp:positionV>
                      <wp:extent cx="2321560" cy="1426845"/>
                      <wp:effectExtent l="6985" t="6985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1640" cy="142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56" h="2247">
                                    <a:moveTo>
                                      <a:pt x="0" y="773"/>
                                    </a:moveTo>
                                    <a:cubicBezTo>
                                      <a:pt x="101" y="783"/>
                                      <a:pt x="437" y="786"/>
                                      <a:pt x="615" y="833"/>
                                    </a:cubicBezTo>
                                    <a:cubicBezTo>
                                      <a:pt x="793" y="880"/>
                                      <a:pt x="925" y="929"/>
                                      <a:pt x="1065" y="1058"/>
                                    </a:cubicBezTo>
                                    <a:cubicBezTo>
                                      <a:pt x="1205" y="1187"/>
                                      <a:pt x="1249" y="1474"/>
                                      <a:pt x="1455" y="1605"/>
                                    </a:cubicBezTo>
                                    <a:cubicBezTo>
                                      <a:pt x="1661" y="1736"/>
                                      <a:pt x="2083" y="1778"/>
                                      <a:pt x="2303" y="1845"/>
                                    </a:cubicBezTo>
                                    <a:cubicBezTo>
                                      <a:pt x="2523" y="1912"/>
                                      <a:pt x="2611" y="1947"/>
                                      <a:pt x="2775" y="2010"/>
                                    </a:cubicBezTo>
                                    <a:cubicBezTo>
                                      <a:pt x="2939" y="2073"/>
                                      <a:pt x="3151" y="2193"/>
                                      <a:pt x="3285" y="2220"/>
                                    </a:cubicBezTo>
                                    <a:cubicBezTo>
                                      <a:pt x="3419" y="2247"/>
                                      <a:pt x="3523" y="2222"/>
                                      <a:pt x="3578" y="2175"/>
                                    </a:cubicBezTo>
                                    <a:cubicBezTo>
                                      <a:pt x="3633" y="2128"/>
                                      <a:pt x="3656" y="2001"/>
                                      <a:pt x="3615" y="1935"/>
                                    </a:cubicBezTo>
                                    <a:cubicBezTo>
                                      <a:pt x="3574" y="1869"/>
                                      <a:pt x="3565" y="1832"/>
                                      <a:pt x="3330" y="1778"/>
                                    </a:cubicBezTo>
                                    <a:cubicBezTo>
                                      <a:pt x="3095" y="1724"/>
                                      <a:pt x="2470" y="1675"/>
                                      <a:pt x="2205" y="1613"/>
                                    </a:cubicBezTo>
                                    <a:cubicBezTo>
                                      <a:pt x="1940" y="1551"/>
                                      <a:pt x="1845" y="1494"/>
                                      <a:pt x="1740" y="1403"/>
                                    </a:cubicBezTo>
                                    <a:cubicBezTo>
                                      <a:pt x="1635" y="1312"/>
                                      <a:pt x="1599" y="1226"/>
                                      <a:pt x="1575" y="1065"/>
                                    </a:cubicBezTo>
                                    <a:cubicBezTo>
                                      <a:pt x="1551" y="904"/>
                                      <a:pt x="1625" y="612"/>
                                      <a:pt x="1598" y="435"/>
                                    </a:cubicBezTo>
                                    <a:cubicBezTo>
                                      <a:pt x="1571" y="258"/>
                                      <a:pt x="1449" y="90"/>
                                      <a:pt x="141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56,2247" path="m0,773c101,783,437,786,615,833c793,880,925,929,1065,1058c1205,1187,1249,1474,1455,1605c1661,1736,2083,1778,2303,1845c2523,1912,2611,1947,2775,2010c2939,2073,3151,2193,3285,2220c3419,2247,3523,2222,3578,2175c3633,2128,3656,2001,3615,1935c3574,1869,3565,1832,3330,1778c3095,1724,2470,1675,2205,1613c1940,1551,1845,1494,1740,1403c1635,1312,1599,1226,1575,1065c1551,904,1625,612,1598,435c1571,258,1449,90,1410,0e" stroked="t" o:allowincell="t" style="position:absolute;margin-left:46.6pt;margin-top:15.8pt;width:182.75pt;height:112.3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42">
                      <wp:simplePos x="0" y="0"/>
                      <wp:positionH relativeFrom="column">
                        <wp:posOffset>434975</wp:posOffset>
                      </wp:positionH>
                      <wp:positionV relativeFrom="paragraph">
                        <wp:posOffset>343535</wp:posOffset>
                      </wp:positionV>
                      <wp:extent cx="2743835" cy="1409065"/>
                      <wp:effectExtent l="6985" t="6985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920" cy="140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1" h="2219">
                                    <a:moveTo>
                                      <a:pt x="0" y="938"/>
                                    </a:moveTo>
                                    <a:cubicBezTo>
                                      <a:pt x="109" y="919"/>
                                      <a:pt x="461" y="819"/>
                                      <a:pt x="652" y="825"/>
                                    </a:cubicBezTo>
                                    <a:cubicBezTo>
                                      <a:pt x="843" y="831"/>
                                      <a:pt x="997" y="843"/>
                                      <a:pt x="1147" y="975"/>
                                    </a:cubicBezTo>
                                    <a:cubicBezTo>
                                      <a:pt x="1297" y="1107"/>
                                      <a:pt x="1325" y="1486"/>
                                      <a:pt x="1552" y="1620"/>
                                    </a:cubicBezTo>
                                    <a:cubicBezTo>
                                      <a:pt x="1779" y="1754"/>
                                      <a:pt x="2186" y="1688"/>
                                      <a:pt x="2512" y="1778"/>
                                    </a:cubicBezTo>
                                    <a:cubicBezTo>
                                      <a:pt x="2838" y="1868"/>
                                      <a:pt x="3256" y="2101"/>
                                      <a:pt x="3510" y="2160"/>
                                    </a:cubicBezTo>
                                    <a:cubicBezTo>
                                      <a:pt x="3764" y="2219"/>
                                      <a:pt x="3906" y="2174"/>
                                      <a:pt x="4035" y="2130"/>
                                    </a:cubicBezTo>
                                    <a:cubicBezTo>
                                      <a:pt x="4164" y="2086"/>
                                      <a:pt x="4243" y="1994"/>
                                      <a:pt x="4282" y="1898"/>
                                    </a:cubicBezTo>
                                    <a:cubicBezTo>
                                      <a:pt x="4321" y="1802"/>
                                      <a:pt x="4308" y="1641"/>
                                      <a:pt x="4267" y="1553"/>
                                    </a:cubicBezTo>
                                    <a:cubicBezTo>
                                      <a:pt x="4226" y="1465"/>
                                      <a:pt x="4149" y="1414"/>
                                      <a:pt x="4035" y="1373"/>
                                    </a:cubicBezTo>
                                    <a:cubicBezTo>
                                      <a:pt x="3921" y="1332"/>
                                      <a:pt x="3826" y="1324"/>
                                      <a:pt x="3585" y="1305"/>
                                    </a:cubicBezTo>
                                    <a:cubicBezTo>
                                      <a:pt x="3344" y="1286"/>
                                      <a:pt x="2832" y="1303"/>
                                      <a:pt x="2587" y="1260"/>
                                    </a:cubicBezTo>
                                    <a:cubicBezTo>
                                      <a:pt x="2342" y="1217"/>
                                      <a:pt x="2197" y="1146"/>
                                      <a:pt x="2115" y="1050"/>
                                    </a:cubicBezTo>
                                    <a:cubicBezTo>
                                      <a:pt x="2033" y="954"/>
                                      <a:pt x="2028" y="823"/>
                                      <a:pt x="2092" y="683"/>
                                    </a:cubicBezTo>
                                    <a:cubicBezTo>
                                      <a:pt x="2156" y="543"/>
                                      <a:pt x="2409" y="324"/>
                                      <a:pt x="2497" y="210"/>
                                    </a:cubicBezTo>
                                    <a:cubicBezTo>
                                      <a:pt x="2585" y="96"/>
                                      <a:pt x="2592" y="44"/>
                                      <a:pt x="2617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21,2219" path="m0,938c109,919,461,819,652,825c843,831,997,843,1147,975c1297,1107,1325,1486,1552,1620c1779,1754,2186,1688,2512,1778c2838,1868,3256,2101,3510,2160c3764,2219,3906,2174,4035,2130c4164,2086,4243,1994,4282,1898c4321,1802,4308,1641,4267,1553c4226,1465,4149,1414,4035,1373c3921,1332,3826,1324,3585,1305c3344,1286,2832,1303,2587,1260c2342,1217,2197,1146,2115,1050c2033,954,2028,823,2092,683c2156,543,2409,324,2497,210c2585,96,2592,44,2617,0e" stroked="t" o:allowincell="t" style="position:absolute;margin-left:34.25pt;margin-top:27.05pt;width:216pt;height:110.9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127125</wp:posOffset>
                      </wp:positionH>
                      <wp:positionV relativeFrom="paragraph">
                        <wp:posOffset>305435</wp:posOffset>
                      </wp:positionV>
                      <wp:extent cx="297180" cy="327025"/>
                      <wp:effectExtent l="6350" t="6985" r="1905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360" cy="32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8" h="515">
                                    <a:moveTo>
                                      <a:pt x="0" y="473"/>
                                    </a:moveTo>
                                    <a:cubicBezTo>
                                      <a:pt x="60" y="474"/>
                                      <a:pt x="284" y="515"/>
                                      <a:pt x="360" y="488"/>
                                    </a:cubicBezTo>
                                    <a:cubicBezTo>
                                      <a:pt x="436" y="461"/>
                                      <a:pt x="468" y="389"/>
                                      <a:pt x="458" y="308"/>
                                    </a:cubicBezTo>
                                    <a:cubicBezTo>
                                      <a:pt x="448" y="227"/>
                                      <a:pt x="333" y="64"/>
                                      <a:pt x="30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8,515" path="m0,473c60,474,284,515,360,488c436,461,468,389,458,308c448,227,333,64,300,0e" stroked="t" o:allowincell="t" style="position:absolute;margin-left:88.75pt;margin-top:24.05pt;width:23.35pt;height:25.7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46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419735</wp:posOffset>
                      </wp:positionV>
                      <wp:extent cx="3192780" cy="1424940"/>
                      <wp:effectExtent l="6350" t="635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2840" cy="142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28" h="2244">
                                    <a:moveTo>
                                      <a:pt x="0" y="1575"/>
                                    </a:moveTo>
                                    <a:cubicBezTo>
                                      <a:pt x="79" y="1511"/>
                                      <a:pt x="337" y="1285"/>
                                      <a:pt x="472" y="1185"/>
                                    </a:cubicBezTo>
                                    <a:cubicBezTo>
                                      <a:pt x="607" y="1085"/>
                                      <a:pt x="704" y="1022"/>
                                      <a:pt x="810" y="975"/>
                                    </a:cubicBezTo>
                                    <a:cubicBezTo>
                                      <a:pt x="916" y="928"/>
                                      <a:pt x="1014" y="901"/>
                                      <a:pt x="1110" y="900"/>
                                    </a:cubicBezTo>
                                    <a:cubicBezTo>
                                      <a:pt x="1206" y="899"/>
                                      <a:pt x="1318" y="922"/>
                                      <a:pt x="1387" y="968"/>
                                    </a:cubicBezTo>
                                    <a:cubicBezTo>
                                      <a:pt x="1456" y="1014"/>
                                      <a:pt x="1465" y="1042"/>
                                      <a:pt x="1522" y="1178"/>
                                    </a:cubicBezTo>
                                    <a:cubicBezTo>
                                      <a:pt x="1579" y="1314"/>
                                      <a:pt x="1515" y="1683"/>
                                      <a:pt x="1732" y="1785"/>
                                    </a:cubicBezTo>
                                    <a:cubicBezTo>
                                      <a:pt x="1949" y="1887"/>
                                      <a:pt x="2501" y="1732"/>
                                      <a:pt x="2827" y="1793"/>
                                    </a:cubicBezTo>
                                    <a:cubicBezTo>
                                      <a:pt x="3153" y="1854"/>
                                      <a:pt x="3436" y="2082"/>
                                      <a:pt x="3690" y="2153"/>
                                    </a:cubicBezTo>
                                    <a:cubicBezTo>
                                      <a:pt x="3944" y="2224"/>
                                      <a:pt x="4155" y="2244"/>
                                      <a:pt x="4350" y="2220"/>
                                    </a:cubicBezTo>
                                    <a:cubicBezTo>
                                      <a:pt x="4545" y="2196"/>
                                      <a:pt x="4751" y="2129"/>
                                      <a:pt x="4860" y="2010"/>
                                    </a:cubicBezTo>
                                    <a:cubicBezTo>
                                      <a:pt x="4969" y="1891"/>
                                      <a:pt x="5028" y="1664"/>
                                      <a:pt x="5002" y="1508"/>
                                    </a:cubicBezTo>
                                    <a:cubicBezTo>
                                      <a:pt x="4976" y="1352"/>
                                      <a:pt x="4864" y="1164"/>
                                      <a:pt x="4702" y="1073"/>
                                    </a:cubicBezTo>
                                    <a:cubicBezTo>
                                      <a:pt x="4540" y="982"/>
                                      <a:pt x="4319" y="975"/>
                                      <a:pt x="4027" y="960"/>
                                    </a:cubicBezTo>
                                    <a:cubicBezTo>
                                      <a:pt x="3735" y="945"/>
                                      <a:pt x="3177" y="1005"/>
                                      <a:pt x="2947" y="983"/>
                                    </a:cubicBezTo>
                                    <a:cubicBezTo>
                                      <a:pt x="2717" y="961"/>
                                      <a:pt x="2684" y="896"/>
                                      <a:pt x="2647" y="825"/>
                                    </a:cubicBezTo>
                                    <a:cubicBezTo>
                                      <a:pt x="2610" y="754"/>
                                      <a:pt x="2614" y="661"/>
                                      <a:pt x="2722" y="555"/>
                                    </a:cubicBezTo>
                                    <a:cubicBezTo>
                                      <a:pt x="2830" y="449"/>
                                      <a:pt x="3170" y="280"/>
                                      <a:pt x="3292" y="188"/>
                                    </a:cubicBezTo>
                                    <a:cubicBezTo>
                                      <a:pt x="3414" y="96"/>
                                      <a:pt x="3423" y="39"/>
                                      <a:pt x="3457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28,2244" path="m0,1575c79,1511,337,1285,472,1185c607,1085,704,1022,810,975c916,928,1014,901,1110,900c1206,899,1318,922,1387,968c1456,1014,1465,1042,1522,1178c1579,1314,1515,1683,1732,1785c1949,1887,2501,1732,2827,1793c3153,1854,3436,2082,3690,2153c3944,2224,4155,2244,4350,2220c4545,2196,4751,2129,4860,2010c4969,1891,5028,1664,5002,1508c4976,1352,4864,1164,4702,1073c4540,982,4319,975,4027,960c3735,945,3177,1005,2947,983c2717,961,2684,896,2647,825c2610,754,2614,661,2722,555c2830,449,3170,280,3292,188c3414,96,3423,39,3457,0e" stroked="t" o:allowincell="t" style="position:absolute;margin-left:14.75pt;margin-top:33.05pt;width:251.35pt;height:112.15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49">
                      <wp:simplePos x="0" y="0"/>
                      <wp:positionH relativeFrom="column">
                        <wp:posOffset>1969135</wp:posOffset>
                      </wp:positionH>
                      <wp:positionV relativeFrom="paragraph">
                        <wp:posOffset>518160</wp:posOffset>
                      </wp:positionV>
                      <wp:extent cx="1550035" cy="1430020"/>
                      <wp:effectExtent l="0" t="6350" r="6350" b="254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0160" cy="142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41" h="2252">
                                    <a:moveTo>
                                      <a:pt x="858" y="2182"/>
                                    </a:moveTo>
                                    <a:cubicBezTo>
                                      <a:pt x="902" y="2189"/>
                                      <a:pt x="1011" y="2217"/>
                                      <a:pt x="1121" y="2227"/>
                                    </a:cubicBezTo>
                                    <a:cubicBezTo>
                                      <a:pt x="1231" y="2237"/>
                                      <a:pt x="1386" y="2252"/>
                                      <a:pt x="1518" y="2242"/>
                                    </a:cubicBezTo>
                                    <a:cubicBezTo>
                                      <a:pt x="1650" y="2232"/>
                                      <a:pt x="1787" y="2219"/>
                                      <a:pt x="1916" y="2167"/>
                                    </a:cubicBezTo>
                                    <a:cubicBezTo>
                                      <a:pt x="2045" y="2115"/>
                                      <a:pt x="2203" y="2042"/>
                                      <a:pt x="2291" y="1927"/>
                                    </a:cubicBezTo>
                                    <a:cubicBezTo>
                                      <a:pt x="2379" y="1812"/>
                                      <a:pt x="2441" y="1641"/>
                                      <a:pt x="2441" y="1477"/>
                                    </a:cubicBezTo>
                                    <a:cubicBezTo>
                                      <a:pt x="2441" y="1313"/>
                                      <a:pt x="2428" y="1084"/>
                                      <a:pt x="2291" y="945"/>
                                    </a:cubicBezTo>
                                    <a:cubicBezTo>
                                      <a:pt x="2154" y="806"/>
                                      <a:pt x="1953" y="687"/>
                                      <a:pt x="1616" y="645"/>
                                    </a:cubicBezTo>
                                    <a:cubicBezTo>
                                      <a:pt x="1279" y="603"/>
                                      <a:pt x="532" y="700"/>
                                      <a:pt x="266" y="690"/>
                                    </a:cubicBezTo>
                                    <a:cubicBezTo>
                                      <a:pt x="0" y="680"/>
                                      <a:pt x="33" y="629"/>
                                      <a:pt x="18" y="585"/>
                                    </a:cubicBezTo>
                                    <a:cubicBezTo>
                                      <a:pt x="3" y="541"/>
                                      <a:pt x="46" y="469"/>
                                      <a:pt x="176" y="427"/>
                                    </a:cubicBezTo>
                                    <a:cubicBezTo>
                                      <a:pt x="306" y="385"/>
                                      <a:pt x="624" y="367"/>
                                      <a:pt x="798" y="330"/>
                                    </a:cubicBezTo>
                                    <a:cubicBezTo>
                                      <a:pt x="972" y="293"/>
                                      <a:pt x="1124" y="246"/>
                                      <a:pt x="1218" y="202"/>
                                    </a:cubicBezTo>
                                    <a:cubicBezTo>
                                      <a:pt x="1312" y="158"/>
                                      <a:pt x="1334" y="101"/>
                                      <a:pt x="1361" y="67"/>
                                    </a:cubicBezTo>
                                    <a:cubicBezTo>
                                      <a:pt x="1388" y="33"/>
                                      <a:pt x="1379" y="14"/>
                                      <a:pt x="1383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41,2252" path="m858,2182c902,2189,1011,2217,1121,2227c1231,2237,1386,2252,1518,2242c1650,2232,1787,2219,1916,2167c2045,2115,2203,2042,2291,1927c2379,1812,2441,1641,2441,1477c2441,1313,2428,1084,2291,945c2154,806,1953,687,1616,645c1279,603,532,700,266,690c0,680,33,629,18,585c3,541,46,469,176,427c306,385,624,367,798,330c972,293,1124,246,1218,202c1312,158,1334,101,1361,67c1388,33,1379,14,1383,0e" stroked="t" o:allowincell="t" style="position:absolute;margin-left:155.05pt;margin-top:40.8pt;width:122pt;height:112.55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корости ветр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7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8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корости ветр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7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8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зотаха (линия равных значений) максимальной скорости ветра, м/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зотаха (линия равных значений) максимальной скорости ветра, м/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3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нега не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нега н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1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менее 1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72080</wp:posOffset>
                      </wp:positionH>
                      <wp:positionV relativeFrom="paragraph">
                        <wp:posOffset>268605</wp:posOffset>
                      </wp:positionV>
                      <wp:extent cx="459740" cy="229870"/>
                      <wp:effectExtent l="0" t="0" r="0" b="0"/>
                      <wp:wrapNone/>
                      <wp:docPr id="3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.15pt;mso-position-vertical-relative:text;margin-left:21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297305</wp:posOffset>
                      </wp:positionV>
                      <wp:extent cx="459740" cy="229870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2.1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957580</wp:posOffset>
                      </wp:positionH>
                      <wp:positionV relativeFrom="paragraph">
                        <wp:posOffset>154305</wp:posOffset>
                      </wp:positionV>
                      <wp:extent cx="459740" cy="229870"/>
                      <wp:effectExtent l="0" t="0" r="0" b="0"/>
                      <wp:wrapNone/>
                      <wp:docPr id="3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.15pt;mso-position-vertical-relative:text;margin-left:7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268605</wp:posOffset>
                      </wp:positionV>
                      <wp:extent cx="459740" cy="229870"/>
                      <wp:effectExtent l="0" t="0" r="0" b="0"/>
                      <wp:wrapNone/>
                      <wp:docPr id="3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.1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66900</wp:posOffset>
                      </wp:positionV>
                      <wp:extent cx="459740" cy="229870"/>
                      <wp:effectExtent l="0" t="0" r="0" b="0"/>
                      <wp:wrapNone/>
                      <wp:docPr id="4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7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81000</wp:posOffset>
                      </wp:positionV>
                      <wp:extent cx="459740" cy="229870"/>
                      <wp:effectExtent l="0" t="0" r="0" b="0"/>
                      <wp:wrapNone/>
                      <wp:docPr id="4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0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38100</wp:posOffset>
                      </wp:positionV>
                      <wp:extent cx="459740" cy="229870"/>
                      <wp:effectExtent l="0" t="0" r="0" b="0"/>
                      <wp:wrapNone/>
                      <wp:docPr id="4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495300</wp:posOffset>
                      </wp:positionV>
                      <wp:extent cx="459740" cy="229870"/>
                      <wp:effectExtent l="0" t="0" r="0" b="0"/>
                      <wp:wrapNone/>
                      <wp:docPr id="4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9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52400</wp:posOffset>
                      </wp:positionV>
                      <wp:extent cx="459740" cy="229870"/>
                      <wp:effectExtent l="0" t="0" r="0" b="0"/>
                      <wp:wrapNone/>
                      <wp:docPr id="4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840105</wp:posOffset>
                      </wp:positionV>
                      <wp:extent cx="459740" cy="229870"/>
                      <wp:effectExtent l="0" t="0" r="0" b="0"/>
                      <wp:wrapNone/>
                      <wp:docPr id="4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6.1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23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течение прошедших суток характер погоды резко изменился. Днем территория области ещё находилась в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теплом секторе циклона в очень теплой воздушной массе, а в течение ночи оказалась в промежуточном гребне высокого атмосферного давления в более прохладном воздухе с северо-запада Европы. Среднесуточная  температура воздуха имела характерные для середины октября значения +6+7ºС, что для конца декабря  теплее обычного на 12-13ºС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чера днём максимальные термометры показали рекордную для  </w:t>
            </w:r>
            <w:r>
              <w:rPr>
                <w:i/>
                <w:color w:val="000000"/>
                <w:sz w:val="25"/>
                <w:szCs w:val="25"/>
              </w:rPr>
              <w:t xml:space="preserve">27 декабря  </w:t>
            </w:r>
            <w:r>
              <w:rPr>
                <w:color w:val="000000"/>
                <w:sz w:val="25"/>
                <w:szCs w:val="25"/>
              </w:rPr>
              <w:t>температуру воздуха +8+10ºС, в Витебске предыдущий рекорд дневной температуры для этой даты, отмеченный в   1997 году,  был перекрыт сразу на 5°С. В течение ночи температура воздуха быстро понизилась, но осталась положительной (+0+2°С)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Днём повсеместно прошли дожди, кое-где с грозой, осадков  выпало 1-4 мм  и менее. Ночью осадков практически не было, лишь выпадавший в Полоцком районе  мокрый снег покрыл землю снегом высотой менее 1 см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хождение холодного атмосферного фронта с  большим температурным контрастом привело к усилению западного ветра до  19-23 м/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соответствовал естественному (0,10-0,13 мкЗв/ч).</w:t>
            </w:r>
          </w:p>
          <w:p>
            <w:pPr>
              <w:pStyle w:val="Normal"/>
              <w:spacing w:lineRule="exact" w:line="240"/>
              <w:ind w:firstLine="539"/>
              <w:jc w:val="both"/>
              <w:rPr/>
            </w:pPr>
            <w:r>
              <w:rPr>
                <w:sz w:val="25"/>
                <w:szCs w:val="25"/>
              </w:rPr>
              <w:t xml:space="preserve">На реках бассейна Западной Двины преобладал незначительный спад уровня воды. Температура воды сегодня утром была </w:t>
            </w:r>
            <w:r>
              <w:rPr>
                <w:color w:val="000000"/>
                <w:sz w:val="25"/>
                <w:szCs w:val="25"/>
              </w:rPr>
              <w:t>0, +3</w:t>
            </w:r>
            <w:r>
              <w:rPr>
                <w:sz w:val="25"/>
                <w:szCs w:val="25"/>
              </w:rPr>
              <w:t>°С.</w:t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7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8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  <w:t>вчера днем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9 дека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4500" cy="2376170"/>
                  <wp:effectExtent l="0" t="0" r="0" b="0"/>
                  <wp:docPr id="4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4500" cy="2376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1192287580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FF00FF"/>
                <w:sz w:val="26"/>
                <w:szCs w:val="26"/>
              </w:rPr>
              <w:t>28 декабря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FF00FF"/>
                <w:sz w:val="26"/>
                <w:szCs w:val="26"/>
              </w:rPr>
              <w:t>29 дека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682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рохождением атмосферных фронтов с Запада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будет падать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6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облачно, ночью с прояснениями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существенных осадков, утром и днем временами небольшие осадки (мокрый снег, дождь)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небольшие осадки (мокрый снег, дождь)</w:t>
            </w:r>
          </w:p>
        </w:tc>
      </w:tr>
      <w:tr>
        <w:trPr>
          <w:trHeight w:val="6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слабый гололед, на отдельных участках дорог гололедица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слабый гололед, на отдельных участках дорог гололедица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юго-западный 5-10 м/с, порывы до     14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юго-западный 5-10 м/с, порывы до     14 м/с</w:t>
            </w:r>
          </w:p>
        </w:tc>
      </w:tr>
      <w:tr>
        <w:trPr>
          <w:trHeight w:val="628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 -4º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2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-5º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5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6"/>
                <w:szCs w:val="26"/>
              </w:rPr>
              <w:t>30-31 декабр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30.12 </w:t>
            </w:r>
            <w:r>
              <w:rPr>
                <w:sz w:val="28"/>
                <w:szCs w:val="28"/>
              </w:rPr>
              <w:t>местами кратковременные осадки (мокрый снег, дождь)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1.12</w:t>
            </w:r>
            <w:r>
              <w:rPr>
                <w:sz w:val="28"/>
                <w:szCs w:val="28"/>
              </w:rPr>
              <w:t xml:space="preserve"> временами снег, мокрый снег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30.12 </w:t>
            </w:r>
            <w:r>
              <w:rPr>
                <w:sz w:val="28"/>
                <w:szCs w:val="28"/>
              </w:rPr>
              <w:t>слабый гололед, ночью и утром на отдельных участках дорог гололедица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31.12 </w:t>
            </w: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12</w:t>
            </w:r>
            <w:r>
              <w:rPr>
                <w:sz w:val="28"/>
                <w:szCs w:val="28"/>
              </w:rPr>
              <w:t xml:space="preserve"> юго-западный, южный 6-11 м/с,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31.12 </w:t>
            </w:r>
            <w:r>
              <w:rPr>
                <w:sz w:val="28"/>
                <w:szCs w:val="28"/>
              </w:rPr>
              <w:t>южный с переходом на западный 5-10 м/с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30.12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, +2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2, +3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31.12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4, +1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3, +2ºС</w:t>
            </w:r>
          </w:p>
        </w:tc>
      </w:tr>
      <w:tr>
        <w:trPr>
          <w:trHeight w:val="1106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8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4,3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7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5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78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34 см</w:t>
            </w:r>
            <w:r>
              <w:rPr>
                <w:sz w:val="28"/>
                <w:szCs w:val="28"/>
                <w:lang w:val="be-BY"/>
              </w:rPr>
              <w:t xml:space="preserve"> (1937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2:20:00Z</dcterms:created>
  <dc:creator>ООПГМИ</dc:creator>
  <dc:description/>
  <cp:keywords/>
  <dc:language>en-US</dc:language>
  <cp:lastModifiedBy>Admin</cp:lastModifiedBy>
  <cp:lastPrinted>2011-12-28T12:28:00Z</cp:lastPrinted>
  <dcterms:modified xsi:type="dcterms:W3CDTF">2011-12-28T12:20:00Z</dcterms:modified>
  <cp:revision>2</cp:revision>
  <dc:subject/>
  <dc:title> </dc:title>
</cp:coreProperties>
</file>